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A n h a n g  2 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zum Wartungsvertrag vom: xx.xx.20xx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.: TFM-20xx-xxxxx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Arbeitskarte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ür durchzuführende Revisionen zur Gewährleistung einer ord</w:t>
        <w:softHyphen/>
        <w:t>nungsgemäßen und sicheren Funktionsweise der Anlage laut Be</w:t>
        <w:softHyphen/>
        <w:t>standsliste Anlage D: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Die Anlage wird jährlich auf Funktion geprüft und es wird eine Wartung durchgeführt. 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ei den Inspektionen/Wartungen werden folgende Handlungen vorgenommen: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naugenscheinnahme der Anla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Prüfung relevanter Kabelverbindungen und Lötstell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inigung aller Geräte, Prüfen der Lüf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unktionsprüfung der einzelnen Geräte und Modu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unktionsprüfung der Endstufenüberwachung (soweit vorhande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Funktionsprüfung der Pilottonauswertung (soweit vorhanden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unktionsprüfung der Erdschlussüberwachung (soweit vorhande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unktionsprüfung der digitalen Linienüberwachung (soweit vorhande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unktionsprüfung der Notstromversorgungen und Akku-Sätze (soweit vorhande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Überprüfen der Message-Manager inkl. der Gong-Alarm-Signa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Überprüfen der Grundkonfigurati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Überprüfen der Tisch-Sprechstellen inkl. Lautsprecherlini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unktionsprüfung der Lautsprec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ehlerauslesen aus Fehlerprotokoll und softwareseitig beheb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unktionsprüfung der Auslösung der ELA durch die Brandmeldeanla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Protokollführung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estätigt: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</w:t>
      </w:r>
      <w:r>
        <w:rPr>
          <w:rFonts w:cs="Arial" w:ascii="Arial" w:hAnsi="Arial"/>
          <w:sz w:val="22"/>
          <w:szCs w:val="22"/>
          <w:lang w:val="de-DE"/>
        </w:rPr>
        <w:t>............</w:t>
        <w:softHyphen/>
        <w:t>.....</w:t>
        <w:softHyphen/>
        <w:t>..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</w:t>
      </w:r>
      <w:r>
        <w:rPr>
          <w:rFonts w:cs="Arial" w:ascii="Arial" w:hAnsi="Arial"/>
          <w:sz w:val="22"/>
          <w:szCs w:val="22"/>
          <w:lang w:val="de-DE"/>
        </w:rPr>
        <w:t xml:space="preserve">Datum/AN       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43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sectPr>
      <w:type w:val="continuous"/>
      <w:pgSz w:w="11906" w:h="16838"/>
      <w:pgMar w:left="1440" w:right="1440" w:gutter="0" w:header="1440" w:top="14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094" w:leader="none"/>
        <w:tab w:val="left" w:pos="-720" w:leader="none"/>
        <w:tab w:val="left" w:pos="0" w:leader="none"/>
        <w:tab w:val="left" w:pos="430" w:leader="none"/>
      </w:tabs>
      <w:ind w:left="430" w:hanging="430"/>
      <w:jc w:val="both"/>
    </w:pPr>
    <w:rPr>
      <w:rFonts w:ascii="Times New Roman" w:hAnsi="Times New Roman" w:cs="Times New Roman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57:00Z</dcterms:created>
  <dc:creator>schet_c</dc:creator>
  <dc:description/>
  <cp:keywords/>
  <dc:language>en-US</dc:language>
  <cp:lastModifiedBy>Berthold Lutz</cp:lastModifiedBy>
  <cp:lastPrinted>2018-08-15T14:55:00Z</cp:lastPrinted>
  <dcterms:modified xsi:type="dcterms:W3CDTF">2024-10-29T13:30:00Z</dcterms:modified>
  <cp:revision>20</cp:revision>
  <dc:subject/>
  <dc:title> </dc:title>
</cp:coreProperties>
</file>