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 n h a n g  2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um Wartungsvertrag vom: xx.xx.20xx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.: TFM-20xx-xxxxx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 xml:space="preserve">Arbeitskarte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ür durchzuführende Revisionen zur Gewährleistung einer ord</w:t>
        <w:softHyphen/>
        <w:t>nungsgemäßen und sicheren Funktionsweise der Anlage laut Be</w:t>
        <w:softHyphen/>
        <w:t>standsliste Anlage D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ind w:left="430" w:hanging="43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.</w:t>
        <w:tab/>
        <w:t>Das Wartungsunternehmen verpflichtet sich, die vorstehend bezeichnete Hauswarnanlage in regelmäßigen Zeitabständen zu überprüfen, Mängel zu beseitigen und die elektrische und mechanische Sicherheit zu gewährleisten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.</w:t>
        <w:tab/>
        <w:t>Die Wartung umfasst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Prüfung der Anlage auf mängelfreie elektrische Funktion sowie technische und mechanische Beschaffenheit der Alarmgeber und Meldekontakte bzw. der Gesamtanlage nach VDE 0833 und den Vorschriften des Herstellers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ie Anlage wird jährlich auf Funktion geprüft und es wird eine Wartung durchgeführt.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i den Inspektionen werden folgende Handlungen vorgenommen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prüfung der Handmelder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prüfung der Primärleitungen, wobei je Linie mindestens ein Melder ausgelöst wird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ontrolle der Stromversorgung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prüfung der Signalgeber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prüfung der Schalteinrichtungen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ontrolle der Anzeige- und Betätigungseinrichtungen in und außerhalb der Zentrale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 Rahmen der Wartung werden zusätzlich zur Inspektion Anlagenteile gepflegt, Bauelemente mit begrenzter Lebensdauer gewechselt, Justierungen vorgenommen, Bauteile bzw. Geräte neu eingestellt bzw. abgeglichen sowie alle Melder je Linie ausgelöst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stätigt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</w:t>
      </w:r>
      <w:r>
        <w:rPr>
          <w:rFonts w:cs="Arial" w:ascii="Arial" w:hAnsi="Arial"/>
          <w:sz w:val="22"/>
          <w:szCs w:val="22"/>
          <w:lang w:val="de-DE"/>
        </w:rPr>
        <w:t>............</w:t>
        <w:softHyphen/>
        <w:t>.....</w:t>
        <w:softHyphen/>
        <w:t>.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</w:t>
      </w:r>
      <w:r>
        <w:rPr>
          <w:rFonts w:cs="Arial" w:ascii="Arial" w:hAnsi="Arial"/>
          <w:sz w:val="22"/>
          <w:szCs w:val="22"/>
          <w:lang w:val="de-DE"/>
        </w:rPr>
        <w:t xml:space="preserve">Datum/AN      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1440" w:top="149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/>
      </w:pPr>
      <w:r>
        <w:rPr/>
      </w:r>
    </w:p>
    <w:sectPr>
      <w:type w:val="continuous"/>
      <w:pgSz w:w="11906" w:h="16838"/>
      <w:pgMar w:left="1440" w:right="1440" w:gutter="0" w:header="1440" w:top="1496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094" w:leader="none"/>
        <w:tab w:val="left" w:pos="-720" w:leader="none"/>
        <w:tab w:val="left" w:pos="0" w:leader="none"/>
        <w:tab w:val="left" w:pos="430" w:leader="none"/>
      </w:tabs>
      <w:ind w:left="430" w:hanging="430"/>
      <w:jc w:val="both"/>
    </w:pPr>
    <w:rPr>
      <w:rFonts w:ascii="Times New Roman" w:hAnsi="Times New Roman" w:cs="Times New Roman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8:00Z</dcterms:created>
  <dc:creator>schet_c</dc:creator>
  <dc:description/>
  <cp:keywords/>
  <dc:language>en-US</dc:language>
  <cp:lastModifiedBy>Berthold Lutz</cp:lastModifiedBy>
  <cp:lastPrinted>2015-09-10T10:18:00Z</cp:lastPrinted>
  <dcterms:modified xsi:type="dcterms:W3CDTF">2024-10-29T13:13:00Z</dcterms:modified>
  <cp:revision>10</cp:revision>
  <dc:subject/>
  <dc:title> </dc:title>
</cp:coreProperties>
</file>