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Gip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542235641"/>
      <w:bookmarkStart w:id="1" w:name="__Fieldmark__15_2542235641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542235641"/>
      <w:bookmarkStart w:id="3" w:name="__Fieldmark__16_2542235641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542235641"/>
            <w:bookmarkStart w:id="5" w:name="__Fieldmark__19_2542235641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542235641"/>
            <w:bookmarkStart w:id="7" w:name="__Fieldmark__20_2542235641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542235641"/>
            <w:bookmarkStart w:id="9" w:name="__Fieldmark__22_2542235641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542235641"/>
            <w:bookmarkStart w:id="11" w:name="__Fieldmark__23_2542235641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542235641"/>
            <w:bookmarkStart w:id="13" w:name="__Fieldmark__24_2542235641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542235641"/>
            <w:bookmarkStart w:id="15" w:name="__Fieldmark__26_2542235641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542235641"/>
            <w:bookmarkStart w:id="17" w:name="__Fieldmark__27_2542235641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542235641"/>
            <w:bookmarkStart w:id="19" w:name="__Fieldmark__28_2542235641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542235641"/>
            <w:bookmarkStart w:id="21" w:name="__Fieldmark__29_2542235641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542235641"/>
            <w:bookmarkStart w:id="23" w:name="__Fieldmark__30_2542235641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542235641"/>
            <w:bookmarkStart w:id="25" w:name="__Fieldmark__31_2542235641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542235641"/>
            <w:bookmarkStart w:id="27" w:name="__Fieldmark__32_2542235641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542235641"/>
            <w:bookmarkStart w:id="29" w:name="__Fieldmark__33_2542235641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542235641"/>
            <w:bookmarkStart w:id="31" w:name="__Fieldmark__34_2542235641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542235641"/>
            <w:bookmarkStart w:id="33" w:name="__Fieldmark__35_2542235641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542235641"/>
            <w:bookmarkStart w:id="35" w:name="__Fieldmark__36_2542235641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542235641"/>
            <w:bookmarkStart w:id="37" w:name="__Fieldmark__37_2542235641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542235641"/>
            <w:bookmarkStart w:id="39" w:name="__Fieldmark__38_2542235641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542235641"/>
            <w:bookmarkStart w:id="41" w:name="__Fieldmark__39_2542235641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542235641"/>
            <w:bookmarkStart w:id="43" w:name="__Fieldmark__40_2542235641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542235641"/>
            <w:bookmarkStart w:id="45" w:name="__Fieldmark__41_2542235641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542235641"/>
            <w:bookmarkStart w:id="47" w:name="__Fieldmark__42_2542235641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542235641"/>
            <w:bookmarkStart w:id="49" w:name="__Fieldmark__43_2542235641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542235641"/>
            <w:bookmarkStart w:id="51" w:name="__Fieldmark__44_2542235641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542235641"/>
            <w:bookmarkStart w:id="53" w:name="__Fieldmark__45_2542235641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542235641"/>
            <w:bookmarkStart w:id="55" w:name="__Fieldmark__46_2542235641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542235641"/>
            <w:bookmarkStart w:id="57" w:name="__Fieldmark__47_2542235641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542235641"/>
            <w:bookmarkStart w:id="59" w:name="__Fieldmark__49_2542235641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542235641"/>
            <w:bookmarkStart w:id="61" w:name="__Fieldmark__50_2542235641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Gipsabsetzbecken,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542235641"/>
            <w:bookmarkStart w:id="63" w:name="__Fieldmark__52_2542235641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542235641"/>
            <w:bookmarkStart w:id="65" w:name="__Fieldmark__54_2542235641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542235641"/>
            <w:bookmarkStart w:id="67" w:name="__Fieldmark__56_2542235641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  -scheider geschl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542235641"/>
            <w:bookmarkStart w:id="69" w:name="__Fieldmark__58_2542235641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542235641"/>
            <w:bookmarkStart w:id="71" w:name="__Fieldmark__60_2542235641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542235641"/>
            <w:bookmarkStart w:id="73" w:name="__Fieldmark__61_2542235641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542235641"/>
            <w:bookmarkStart w:id="75" w:name="__Fieldmark__63_2542235641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542235641"/>
            <w:bookmarkStart w:id="77" w:name="__Fieldmark__64_2542235641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542235641"/>
            <w:bookmarkStart w:id="79" w:name="__Fieldmark__66_2542235641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542235641"/>
            <w:bookmarkStart w:id="81" w:name="__Fieldmark__68_2542235641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542235641"/>
            <w:bookmarkStart w:id="83" w:name="__Fieldmark__70_2542235641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542235641"/>
            <w:bookmarkStart w:id="85" w:name="__Fieldmark__72_2542235641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542235641"/>
            <w:bookmarkStart w:id="87" w:name="__Fieldmark__73_2542235641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542235641"/>
            <w:bookmarkStart w:id="89" w:name="__Fieldmark__75_2542235641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542235641"/>
            <w:bookmarkStart w:id="91" w:name="__Fieldmark__77_2542235641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542235641"/>
            <w:bookmarkStart w:id="93" w:name="__Fieldmark__79_2542235641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542235641"/>
            <w:bookmarkStart w:id="95" w:name="__Fieldmark__81_2542235641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T 22-26 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542235641"/>
            <w:bookmarkStart w:id="97" w:name="__Fieldmark__83_2542235641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542235641"/>
            <w:bookmarkStart w:id="99" w:name="__Fieldmark__85_2542235641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542235641"/>
            <w:bookmarkStart w:id="101" w:name="__Fieldmark__86_2542235641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542235641"/>
            <w:bookmarkStart w:id="103" w:name="__Fieldmark__88_2542235641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542235641"/>
            <w:bookmarkStart w:id="105" w:name="__Fieldmark__89_2542235641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542235641"/>
            <w:bookmarkStart w:id="107" w:name="__Fieldmark__90_2542235641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542235641"/>
            <w:bookmarkStart w:id="109" w:name="__Fieldmark__91_2542235641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542235641"/>
            <w:bookmarkStart w:id="111" w:name="__Fieldmark__93_2542235641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542235641"/>
            <w:bookmarkStart w:id="113" w:name="__Fieldmark__94_2542235641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542235641"/>
            <w:bookmarkStart w:id="115" w:name="__Fieldmark__96_2542235641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542235641"/>
            <w:bookmarkStart w:id="117" w:name="__Fieldmark__99_2542235641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3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  <w:t>60</w: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542235641"/>
            <w:bookmarkStart w:id="119" w:name="__Fieldmark__102_2542235641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542235641"/>
            <w:bookmarkStart w:id="121" w:name="__Fieldmark__103_2542235641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542235641"/>
            <w:bookmarkStart w:id="123" w:name="__Fieldmark__104_2542235641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542235641"/>
            <w:bookmarkStart w:id="125" w:name="__Fieldmark__105_2542235641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542235641"/>
            <w:bookmarkStart w:id="127" w:name="__Fieldmark__106_2542235641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542235641"/>
            <w:bookmarkStart w:id="129" w:name="__Fieldmark__107_2542235641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542235641"/>
            <w:bookmarkStart w:id="131" w:name="__Fieldmark__109_2542235641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542235641"/>
            <w:bookmarkStart w:id="133" w:name="__Fieldmark__111_2542235641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542235641"/>
            <w:bookmarkStart w:id="135" w:name="__Fieldmark__113_2542235641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542235641"/>
            <w:bookmarkStart w:id="137" w:name="__Fieldmark__115_2542235641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542235641"/>
            <w:bookmarkStart w:id="139" w:name="__Fieldmark__117_2542235641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542235641"/>
            <w:bookmarkStart w:id="141" w:name="__Fieldmark__119_2542235641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542235641"/>
            <w:bookmarkStart w:id="143" w:name="__Fieldmark__120_2542235641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542235641"/>
            <w:bookmarkStart w:id="145" w:name="__Fieldmark__121_2542235641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542235641"/>
            <w:bookmarkStart w:id="147" w:name="__Fieldmark__123_2542235641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542235641"/>
            <w:bookmarkStart w:id="149" w:name="__Fieldmark__124_2542235641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542235641"/>
            <w:bookmarkStart w:id="151" w:name="__Fieldmark__126_2542235641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542235641"/>
            <w:bookmarkStart w:id="153" w:name="__Fieldmark__127_2542235641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542235641"/>
            <w:bookmarkStart w:id="155" w:name="__Fieldmark__128_2542235641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542235641"/>
            <w:bookmarkStart w:id="157" w:name="__Fieldmark__130_2542235641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542235641"/>
            <w:bookmarkStart w:id="159" w:name="__Fieldmark__131_2542235641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542235641"/>
            <w:bookmarkStart w:id="161" w:name="__Fieldmark__133_2542235641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542235641"/>
            <w:bookmarkStart w:id="163" w:name="__Fieldmark__134_2542235641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542235641"/>
            <w:bookmarkStart w:id="165" w:name="__Fieldmark__135_2542235641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542235641"/>
            <w:bookmarkStart w:id="167" w:name="__Fieldmark__137_2542235641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542235641"/>
            <w:bookmarkStart w:id="169" w:name="__Fieldmark__139_2542235641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542235641"/>
            <w:bookmarkStart w:id="171" w:name="__Fieldmark__141_2542235641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542235641"/>
            <w:bookmarkStart w:id="173" w:name="__Fieldmark__143_2542235641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542235641"/>
            <w:bookmarkStart w:id="175" w:name="__Fieldmark__144_2542235641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542235641"/>
            <w:bookmarkStart w:id="177" w:name="__Fieldmark__146_2542235641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542235641"/>
            <w:bookmarkStart w:id="179" w:name="__Fieldmark__147_2542235641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542235641"/>
            <w:bookmarkStart w:id="181" w:name="__Fieldmark__148_2542235641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542235641"/>
            <w:bookmarkStart w:id="183" w:name="__Fieldmark__150_2542235641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542235641"/>
            <w:bookmarkStart w:id="185" w:name="__Fieldmark__151_2542235641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542235641"/>
            <w:bookmarkStart w:id="187" w:name="__Fieldmark__153_2542235641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542235641"/>
            <w:bookmarkStart w:id="189" w:name="__Fieldmark__154_2542235641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542235641"/>
            <w:bookmarkStart w:id="191" w:name="__Fieldmark__156_2542235641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542235641"/>
            <w:bookmarkStart w:id="193" w:name="__Fieldmark__158_2542235641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542235641"/>
            <w:bookmarkStart w:id="195" w:name="__Fieldmark__159_2542235641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542235641"/>
            <w:bookmarkStart w:id="197" w:name="__Fieldmark__161_2542235641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542235641"/>
            <w:bookmarkStart w:id="199" w:name="__Fieldmark__163_2542235641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542235641"/>
            <w:bookmarkStart w:id="201" w:name="__Fieldmark__164_2542235641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542235641"/>
            <w:bookmarkStart w:id="203" w:name="__Fieldmark__166_2542235641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542235641"/>
            <w:bookmarkStart w:id="205" w:name="__Fieldmark__168_2542235641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542235641"/>
            <w:bookmarkStart w:id="207" w:name="__Fieldmark__170_2542235641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542235641"/>
            <w:bookmarkStart w:id="209" w:name="__Fieldmark__172_2542235641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542235641"/>
            <w:bookmarkStart w:id="211" w:name="__Fieldmark__174_2542235641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6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49:00Z</dcterms:modified>
  <cp:revision>5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