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left"/>
        <w:rPr>
          <w:b/>
          <w:b/>
          <w:u w:val="single"/>
        </w:rPr>
      </w:pPr>
      <w:r>
        <w:rPr/>
        <w:t>Das Brandmeldekonzept, bzw. Konzept für BMA, ist nach DIN 14675, Abschnitt 5, vom Betreiber/Auftrag</w:t>
        <w:softHyphen/>
        <w:t>geber einer Brandmeldeanlage(BMA) bzw. Alarmierungsanlage(SAA) bzw. dessen Beauftragten zu erstel</w:t>
        <w:softHyphen/>
        <w:t>len.</w:t>
      </w:r>
    </w:p>
    <w:p>
      <w:pPr>
        <w:pStyle w:val="Tabletitle"/>
        <w:ind w:left="284" w:right="284" w:hanging="284"/>
        <w:jc w:val="left"/>
        <w:rPr/>
      </w:pPr>
      <w:r>
        <w:rPr/>
        <w:t>Zur Planung einer Brandmeldeanlage im Objekt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Bezeichnung:</w:t>
        <w:tab/>
      </w:r>
      <w:r>
        <w:fldChar w:fldCharType="begin">
          <w:ffData>
            <w:name w:val="Text1"/>
            <w:enabled/>
            <w:calcOnExit w:val="0"/>
            <w:statusText w:type="text" w:val="Name des Objektes eintr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dresse: </w:t>
      </w:r>
      <w:r>
        <w:fldChar w:fldCharType="begin">
          <w:ffData>
            <w:name w:val="Text45"/>
            <w:enabled/>
            <w:calcOnExit w:val="0"/>
            <w:statusText w:type="text" w:val="Straßen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44"/>
            <w:enabled/>
            <w:calcOnExit w:val="0"/>
            <w:statusText w:type="text" w:val="Hausnummer"/>
            <w:textInput>
              <w:maxLength w:val="4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 </w:t>
      </w:r>
      <w:r>
        <w:fldChar w:fldCharType="begin">
          <w:ffData>
            <w:name w:val="Text5"/>
            <w:enabled/>
            <w:calcOnExit w:val="0"/>
            <w:statusText w:type="text" w:val="Postleitzahl (max. 5-stellig)"/>
            <w:textInput>
              <w:maxLength w:val="5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Orts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etreiber / Auftraggeber: </w:t>
      </w:r>
      <w:r>
        <w:fldChar w:fldCharType="begin">
          <w:ffData>
            <w:name w:val="Text3"/>
            <w:enabled/>
            <w:calcOnExit w:val="0"/>
            <w:statusText w:type="text" w:val="der für den Betrieb des Objektes rechtlich Verantwortlich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prechpartner: </w:t>
      </w:r>
      <w:r>
        <w:fldChar w:fldCharType="begin">
          <w:ffData>
            <w:name w:val="Text18"/>
            <w:enabled/>
            <w:calcOnExit w:val="0"/>
            <w:statusText w:type="text" w:val="(Name, Tel., E-mail) desjenigen, der Auskünfte zum Brandmeldekonzept geben kan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randmeldekonzeptersteller: </w:t>
      </w:r>
      <w:r>
        <w:fldChar w:fldCharType="begin">
          <w:ffData>
            <w:name w:val="Text26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bookmarkStart w:id="0" w:name="_Ref282514652"/>
      <w:r>
        <w:rPr/>
        <w:t>Festlegungen der Anforderungen****</w:t>
      </w:r>
      <w:bookmarkEnd w:id="0"/>
      <w:r>
        <w:rPr/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erfolgten aufgrund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" w:name="__Fieldmark__8_576614282"/>
      <w:bookmarkStart w:id="2" w:name="__Fieldmark__8_576614282"/>
      <w:bookmarkEnd w:id="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Festlegungen des Betreibers / Auftragsgebers, siehe Anlagen  </w:t>
      </w:r>
      <w:r>
        <w:fldChar w:fldCharType="begin">
          <w:ffData>
            <w:name w:val="Text25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" w:name="__Fieldmark__10_576614282"/>
      <w:bookmarkStart w:id="4" w:name="__Fieldmark__10_576614282"/>
      <w:bookmarkEnd w:id="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Vertragsbedingungen / Klauseln des Versicherers, Bezug siehe Anlage(n): </w:t>
      </w:r>
      <w:r>
        <w:fldChar w:fldCharType="begin">
          <w:ffData>
            <w:name w:val="Text7"/>
            <w:enabled/>
            <w:calcOnExit w:val="0"/>
            <w:statusText w:type="text" w:val="Informationen über zusätzliche Forderungen bzw. vertragliche Vereinbarungen, die die Errichtung der BMA betreff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" w:name="__Fieldmark__12_576614282"/>
      <w:bookmarkStart w:id="6" w:name="__Fieldmark__12_576614282"/>
      <w:bookmarkEnd w:id="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s Baugenehmigungsbescheids vom </w:t>
      </w:r>
      <w:r>
        <w:fldChar w:fldCharType="begin">
          <w:ffData>
            <w:name w:val="Text9"/>
            <w:enabled/>
            <w:calcOnExit w:val="0"/>
            <w:statusText w:type="text" w:val="(Ersteller, Datum)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" w:name="__Fieldmark__14_576614282"/>
      <w:bookmarkStart w:id="8" w:name="__Fieldmark__14_576614282"/>
      <w:bookmarkEnd w:id="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wird Bestandteil der Betriebsgenehmigung des Objekte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" w:name="__Fieldmark__15_576614282"/>
      <w:bookmarkStart w:id="10" w:name="__Fieldmark__15_576614282"/>
      <w:bookmarkEnd w:id="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effender Vorgaben des geltenden Brandschutzkonzeptes vom </w:t>
      </w:r>
      <w:r>
        <w:fldChar w:fldCharType="begin">
          <w:ffData>
            <w:name w:val="Text23"/>
            <w:enabled/>
            <w:calcOnExit w:val="0"/>
            <w:statusText w:type="text" w:val="Ersteller und Datum des im Baugenehmigungsbescheid als mitgeltend zitierten Brandschutzkonzeptes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" w:name="__Fieldmark__17_576614282"/>
      <w:bookmarkStart w:id="12" w:name="__Fieldmark__17_576614282"/>
      <w:bookmarkEnd w:id="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zusätzlicher Abstimmung(en) mit der Bauaufsichtsbehörde, bzw. Brandschutzdienststelle; Bezug siehe Anlage(n):</w:t>
      </w:r>
      <w:r>
        <w:fldChar w:fldCharType="begin">
          <w:ffData>
            <w:name w:val="Unnamed"/>
            <w:enabled/>
            <w:calcOnExit w:val="0"/>
            <w:statusText w:type="text" w:val="Anzahl und Identifikation von Besprechungsnotizen, Vereinbarungen, etc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" w:name="__Fieldmark__19_576614282"/>
      <w:bookmarkStart w:id="14" w:name="__Fieldmark__19_576614282"/>
      <w:bookmarkEnd w:id="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r Festlegungen; siehe Anlage(n):</w:t>
      </w:r>
      <w:r>
        <w:fldChar w:fldCharType="begin">
          <w:ffData>
            <w:name w:val="Text12"/>
            <w:enabled/>
            <w:calcOnExit w:val="0"/>
            <w:statusText w:type="text" w:val="Anzahl und Identifikation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" w:name="__Fieldmark__21_576614282"/>
      <w:bookmarkStart w:id="16" w:name="__Fieldmark__21_576614282"/>
      <w:bookmarkEnd w:id="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erfolgten keine zusätzlichen Festlegungen / Klärungen.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" w:name="__Fieldmark__22_576614282"/>
      <w:bookmarkStart w:id="18" w:name="__Fieldmark__22_576614282"/>
      <w:bookmarkEnd w:id="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Technischen Aufschaltbedingungen (TAB) der Brandschutzdienststelle </w:t>
      </w:r>
      <w:r>
        <w:fldChar w:fldCharType="begin">
          <w:ffData>
            <w:name w:val="Unnamed Copy 1"/>
            <w:enabled/>
            <w:calcOnExit w:val="0"/>
            <w:statusText w:type="text" w:val="Brandschutzdienststelle der Stadt in der sich der Standort des Objektes befinde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sind zusätzlich zu beachten,</w:t>
      </w:r>
    </w:p>
    <w:p>
      <w:pPr>
        <w:pStyle w:val="Heading1"/>
        <w:numPr>
          <w:ilvl w:val="0"/>
          <w:numId w:val="15"/>
        </w:numPr>
        <w:rPr/>
      </w:pPr>
      <w:r>
        <w:rPr/>
        <w:t>Zu erfüllende Regelwerke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" w:name="__Fieldmark__24_576614282"/>
      <w:bookmarkStart w:id="20" w:name="__Fieldmark__24_576614282"/>
      <w:bookmarkEnd w:id="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14675 (BMA);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1" w:name="__Fieldmark__25_576614282"/>
      <w:bookmarkStart w:id="22" w:name="__Fieldmark__25_576614282"/>
      <w:bookmarkEnd w:id="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1 (Allgemeines);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3" w:name="__Fieldmark__26_576614282"/>
      <w:bookmarkStart w:id="24" w:name="__Fieldmark__26_576614282"/>
      <w:bookmarkEnd w:id="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2 (BMA);  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5" w:name="__Fieldmark__27_576614282"/>
      <w:bookmarkStart w:id="26" w:name="__Fieldmark__27_576614282"/>
      <w:bookmarkEnd w:id="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4 (SAA);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7" w:name="__Fieldmark__28_576614282"/>
      <w:bookmarkStart w:id="28" w:name="__Fieldmark__28_576614282"/>
      <w:bookmarkEnd w:id="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095 (BMA);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9" w:name="__Fieldmark__29_576614282"/>
      <w:bookmarkStart w:id="30" w:name="__Fieldmark__29_576614282"/>
      <w:bookmarkEnd w:id="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833 (Überspannungsschutz.);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1" w:name="__Fieldmark__30_576614282"/>
      <w:bookmarkStart w:id="32" w:name="__Fieldmark__30_576614282"/>
      <w:bookmarkEnd w:id="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496 (Ansteuerung v. FLA);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3" w:name="__Fieldmark__31_576614282"/>
      <w:bookmarkStart w:id="34" w:name="__Fieldmark__31_576614282"/>
      <w:bookmarkEnd w:id="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: </w:t>
      </w:r>
      <w:r>
        <w:fldChar w:fldCharType="begin">
          <w:ffData>
            <w:name w:val="Text24"/>
            <w:enabled/>
            <w:calcOnExit w:val="0"/>
            <w:statusText w:type="text" w:val="weitere als zu erfüllen geforderte Regelwerk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Umfang der Überwach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5" w:name="__Fieldmark__33_576614282"/>
      <w:bookmarkStart w:id="36" w:name="__Fieldmark__33_576614282"/>
      <w:bookmarkEnd w:id="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7" w:name="__Fieldmark__34_576614282"/>
      <w:bookmarkStart w:id="38" w:name="__Fieldmark__34_576614282"/>
      <w:bookmarkEnd w:id="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9" w:name="__Fieldmark__35_576614282"/>
      <w:bookmarkStart w:id="40" w:name="__Fieldmark__35_576614282"/>
      <w:bookmarkEnd w:id="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3 (Schutz von Fluchtwegen; in Ausnahmefällen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1" w:name="__Fieldmark__36_576614282"/>
      <w:bookmarkStart w:id="42" w:name="__Fieldmark__36_576614282"/>
      <w:bookmarkEnd w:id="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4 (Einrichtungs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  <w:t xml:space="preserve">Folgende Bereiche sind von der Überwachung ausgenommen: </w:t>
      </w:r>
      <w:r>
        <w:fldChar w:fldCharType="begin">
          <w:ffData>
            <w:name w:val="Text10"/>
            <w:enabled/>
            <w:calcOnExit w:val="0"/>
            <w:statusText w:type="text" w:val="Informationen liefert der Baugenehmigungsbescheid und/oder das Brandschutzkonzep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r>
        <w:fldChar w:fldCharType="begin">
          <w:ffData>
            <w:name w:val="Text56"/>
            <w:enabled/>
            <w:calcOnExit w:val="0"/>
            <w:statusText w:type="text" w:val="bitte für alle Räume angeben, ggf.nächsten Absatz kopieren(siehe Knopffunktion unter Abschnitt) und/oder weitere Angaben anfügen 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tzungsbedingte Umgebungseinflüs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**:</w:t>
      </w:r>
    </w:p>
    <w:p>
      <w:pPr>
        <w:pStyle w:val="Normal"/>
        <w:rPr/>
      </w:pP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3" w:name="__Fieldmark__39_576614282"/>
      <w:bookmarkStart w:id="44" w:name="__Fieldmark__39_576614282"/>
      <w:bookmarkEnd w:id="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achstehende Angaben beziehen sich auf alle überwachten Räume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reich"/>
        <w:spacing w:lineRule="auto" w:line="240" w:before="60" w:after="120"/>
        <w:rPr/>
      </w:pPr>
      <w:r>
        <w:rPr/>
        <w:t xml:space="preserve">Bereich: </w:t>
      </w:r>
      <w:r>
        <w:fldChar w:fldCharType="begin">
          <w:ffData>
            <w:name w:val="Text61"/>
            <w:enabled/>
            <w:calcOnExit w:val="0"/>
            <w:statusText w:type="text" w:val="Bei Unterteilung in Verschiedene Umgebungsbedingungen bitte Bezeichnung für den entsprechenden Bereich/Raum eintragen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45" w:name="Text6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45"/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Staub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6" w:name="__Fieldmark__41_576614282"/>
      <w:bookmarkStart w:id="47" w:name="__Fieldmark__41_576614282"/>
      <w:bookmarkEnd w:id="4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er Staubanfall;</w:t>
        <w:tab/>
        <w:tab/>
        <w:t xml:space="preserve">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8" w:name="__Fieldmark__42_576614282"/>
      <w:bookmarkStart w:id="49" w:name="__Fieldmark__42_576614282"/>
      <w:bookmarkEnd w:id="4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äufiger Staubanfall</w:t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Gase/Dämpfe: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3_576614282"/>
      <w:bookmarkStart w:id="51" w:name="__Fieldmark__43_576614282"/>
      <w:bookmarkEnd w:id="51"/>
      <w:r>
        <w:rPr/>
      </w:r>
      <w:r>
        <w:rPr/>
        <w:fldChar w:fldCharType="end"/>
      </w:r>
      <w:r>
        <w:rPr/>
        <w:t xml:space="preserve"> Gase und zwar: </w:t>
      </w:r>
      <w:r>
        <w:fldChar w:fldCharType="begin">
          <w:ffData>
            <w:name w:val="Text46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mit </w:t>
      </w:r>
      <w:r>
        <w:fldChar w:fldCharType="begin">
          <w:ffData>
            <w:name w:val="Text47"/>
            <w:enabled/>
            <w:calcOnExit w:val="0"/>
            <w:statusText w:type="text" w:val="maximal zu erwartende Konzentration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__Fieldmark__46_576614282"/>
            <w:enabled/>
            <w:ddList>
              <w:result w:val="0"/>
              <w:listEntry w:val="ppm"/>
              <w:listEntry w:val="ml/m³"/>
              <w:listEntry w:val="g/m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2" w:name="__Fieldmark__46_576614282"/>
      <w:bookmarkStart w:id="53" w:name="__Fieldmark__46_576614282"/>
      <w:bookmarkEnd w:id="53"/>
      <w:r>
        <w:rPr/>
      </w:r>
      <w:r>
        <w:rPr/>
        <w:fldChar w:fldCharType="end"/>
      </w:r>
      <w:r>
        <w:rPr/>
        <w:t xml:space="preserve"> als maximal zu erwartende Konzentration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7_576614282"/>
      <w:bookmarkStart w:id="55" w:name="__Fieldmark__47_576614282"/>
      <w:bookmarkEnd w:id="55"/>
      <w:r>
        <w:rPr/>
      </w:r>
      <w:r>
        <w:rPr/>
        <w:fldChar w:fldCharType="end"/>
      </w:r>
      <w:r>
        <w:rPr/>
        <w:t xml:space="preserve"> lösemittelhaltige Atmosphäre und zwar mit Beteiligung folgender Stoffe: </w:t>
      </w:r>
      <w:r>
        <w:fldChar w:fldCharType="begin">
          <w:ffData>
            <w:name w:val="Text28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Rauch: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6" w:name="__Fieldmark__49_576614282"/>
      <w:bookmarkStart w:id="57" w:name="__Fieldmark__49_576614282"/>
      <w:bookmarkEnd w:id="57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gelegentlich Rauch, Intensität gering;</w:t>
      </w:r>
      <w:r>
        <w:rPr>
          <w:rStyle w:val="Kriterium"/>
        </w:rPr>
        <w:t xml:space="preserve">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8" w:name="__Fieldmark__50_576614282"/>
      <w:bookmarkStart w:id="59" w:name="__Fieldmark__50_576614282"/>
      <w:bookmarkEnd w:id="59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Rauch, auch größerer Intensitä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Style w:val="Kriterium"/>
        </w:rPr>
        <w:t>Licht:</w:t>
      </w:r>
      <w:r>
        <w:rPr>
          <w:rFonts w:cs="Arial"/>
          <w:color w:val="000000"/>
        </w:rPr>
        <w:t xml:space="preserve"> </w:t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0" w:name="__Fieldmark__51_576614282"/>
      <w:bookmarkStart w:id="61" w:name="__Fieldmark__51_576614282"/>
      <w:bookmarkEnd w:id="6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iebsbedingtes Auftreten von Lichtbögen, Schweiß-/Schneidflammen, Feuer/Flammen, </w:t>
        <w:tab/>
        <w:t xml:space="preserve">Funken, bitte Störlichtquelle spezifizieren: </w:t>
      </w:r>
      <w:r>
        <w:fldChar w:fldCharType="begin">
          <w:ffData>
            <w:name w:val="Text48"/>
            <w:enabled/>
            <w:calcOnExit w:val="0"/>
            <w:statusText w:type="text" w:val="Typ/Art der Lichtquelle, ggf. mit Angabe der Spektren oder Spektrallinien/Wellenlä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Temperatur: </w:t>
      </w:r>
      <w:r>
        <w:rPr>
          <w:rFonts w:cs="Arial"/>
          <w:color w:val="000000"/>
        </w:rPr>
        <w:t xml:space="preserve">von 0°C - 40°C abweichende Betriebsbedingungen:   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2" w:name="__Fieldmark__53_576614282"/>
      <w:bookmarkStart w:id="63" w:name="__Fieldmark__53_576614282"/>
      <w:bookmarkEnd w:id="6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-20°C; 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4" w:name="__Fieldmark__54_576614282"/>
      <w:bookmarkStart w:id="65" w:name="__Fieldmark__54_576614282"/>
      <w:bookmarkEnd w:id="6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60°C;</w:t>
      </w:r>
    </w:p>
    <w:p>
      <w:pPr>
        <w:pStyle w:val="Normal"/>
        <w:keepLines/>
        <w:autoSpaceDE w:val="false"/>
        <w:spacing w:before="60" w:after="120"/>
        <w:rPr>
          <w:rFonts w:cs="Arial"/>
          <w:color w:val="000000"/>
        </w:rPr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6" w:name="__Fieldmark__55_576614282"/>
      <w:bookmarkStart w:id="67" w:name="__Fieldmark__55_576614282"/>
      <w:bookmarkEnd w:id="6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nter -20°C bis: </w:t>
      </w:r>
      <w:r>
        <w:fldChar w:fldCharType="begin">
          <w:ffData>
            <w:name w:val="Text29"/>
            <w:enabled/>
            <w:calcOnExit w:val="0"/>
            <w:statusText w:type="text" w:val="niedrig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8" w:name="__Fieldmark__57_576614282"/>
      <w:bookmarkStart w:id="69" w:name="__Fieldmark__57_576614282"/>
      <w:bookmarkEnd w:id="6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60°C bis: </w:t>
      </w:r>
      <w:r>
        <w:fldChar w:fldCharType="begin">
          <w:ffData>
            <w:name w:val="Text27"/>
            <w:enabled/>
            <w:calcOnExit w:val="0"/>
            <w:statusText w:type="text" w:val="höch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0" w:name="__Fieldmark__59_576614282"/>
      <w:bookmarkStart w:id="71" w:name="__Fieldmark__59_576614282"/>
      <w:bookmarkEnd w:id="7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mperaturanstiege im Deckenbereich über    </w:t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2" w:name="__Fieldmark__60_576614282"/>
      <w:bookmarkStart w:id="73" w:name="__Fieldmark__60_576614282"/>
      <w:bookmarkEnd w:id="7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5°C/min    </w:t>
      </w:r>
      <w:r>
        <w:fldChar w:fldCharType="begin">
          <w:ffData>
            <w:name w:val="Kontrollkästchen6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4" w:name="__Fieldmark__61_576614282"/>
      <w:bookmarkStart w:id="75" w:name="__Fieldmark__61_576614282"/>
      <w:bookmarkEnd w:id="7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10°C/min    </w:t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6" w:name="__Fieldmark__62_576614282"/>
      <w:bookmarkStart w:id="77" w:name="__Fieldmark__62_576614282"/>
      <w:bookmarkEnd w:id="7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30°C/min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Feuchte:</w:t>
      </w:r>
      <w:r>
        <w:rPr>
          <w:rFonts w:cs="Arial"/>
          <w:color w:val="000000"/>
        </w:rPr>
        <w:t xml:space="preserve">  </w:t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8" w:name="__Fieldmark__63_576614282"/>
      <w:bookmarkStart w:id="79" w:name="__Fieldmark__63_576614282"/>
      <w:bookmarkEnd w:id="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 hohe Luftfeuchte (bis 95%  r. H.), nicht kondensierend;  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0" w:name="__Fieldmark__64_576614282"/>
      <w:bookmarkStart w:id="81" w:name="__Fieldmark__64_576614282"/>
      <w:bookmarkEnd w:id="8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ohe Luftfeuchte (über 95%  r. H.), Kondensation nicht ausgeschlossen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2" w:name="__Fieldmark__65_576614282"/>
      <w:bookmarkStart w:id="83" w:name="__Fieldmark__65_576614282"/>
      <w:bookmarkEnd w:id="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überdacht, </w:t>
        <w:tab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4" w:name="__Fieldmark__66_576614282"/>
      <w:bookmarkStart w:id="85" w:name="__Fieldmark__66_576614282"/>
      <w:bookmarkEnd w:id="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nicht überdach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Hintergrundgeräuschpegel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7"/>
            <w:enabled/>
            <w:calcOnExit w:val="0"/>
            <w:statusText w:type="text" w:val="nur bei zu installierender Alami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dB(A)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86" w:name="NeuerBereich"/>
      <w:bookmarkStart w:id="87" w:name="NeuerBereich"/>
      <w:bookmarkEnd w:id="87"/>
    </w:p>
    <w:p>
      <w:pPr>
        <w:pStyle w:val="Normal"/>
        <w:keepLines/>
        <w:autoSpaceDE w:val="false"/>
        <w:spacing w:lineRule="auto" w:line="240" w:before="60" w:after="12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vanish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8.9pt;height:23.9pt" type="#_x0000_t75"/>
          <w:control r:id="rId2" w:name="CommandButton1" w:shapeid="control_shape_0"/>
        </w:objec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r>
        <w:rPr/>
        <w:t>Alarmier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ine Personenalarmierung ist bauaufsichtlich gefordert: </w:t>
      </w:r>
      <w:bookmarkStart w:id="88" w:name="Kontrollkästchen8"/>
      <w:r>
        <w:rPr>
          <w:rFonts w:cs="Arial"/>
          <w:color w:val="000000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9" w:name="__Fieldmark__69_576614282"/>
      <w:bookmarkStart w:id="90" w:name="__Fieldmark__69_576614282"/>
      <w:bookmarkEnd w:id="88"/>
      <w:bookmarkEnd w:id="9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ja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1" w:name="__Fieldmark__70_576614282"/>
      <w:bookmarkStart w:id="92" w:name="__Fieldmark__70_576614282"/>
      <w:bookmarkEnd w:id="9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ei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olgende Bereiche sind von der Beschallung ausgenommen: </w:t>
      </w:r>
      <w:r>
        <w:fldChar w:fldCharType="begin">
          <w:ffData>
            <w:name w:val="Text11"/>
            <w:enabled/>
            <w:calcOnExit w:val="0"/>
            <w:statusText w:type="text" w:val="erforderlicher Umfang der Beschallung ist dem Baugenehmigungsbescheid bzw. dem geltenden Brandschutzkonzept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3" w:name="__Fieldmark__72_576614282"/>
      <w:bookmarkStart w:id="94" w:name="__Fieldmark__72_576614282"/>
      <w:bookmarkEnd w:id="9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zusätzliche(sonstige) Alarmierung ist vorzusehen und zwar: </w:t>
      </w:r>
      <w:r>
        <w:fldChar w:fldCharType="begin">
          <w:ffData>
            <w:name w:val="Text55"/>
            <w:enabled/>
            <w:calcOnExit w:val="0"/>
            <w:statusText w:type="text" w:val="Art der zusätzlichen (nicht baurechtlich geforderten!) Alarmierung.  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Heading1"/>
        <w:numPr>
          <w:ilvl w:val="0"/>
          <w:numId w:val="15"/>
        </w:numPr>
        <w:rPr/>
      </w:pPr>
      <w:r>
        <w:rPr/>
        <w:t>Sprachalarmierung</w:t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74_576614282"/>
      <w:bookmarkStart w:id="96" w:name="__Fieldmark__74_576614282"/>
      <w:bookmarkEnd w:id="96"/>
      <w:r>
        <w:rPr/>
      </w:r>
      <w:r>
        <w:rPr/>
        <w:fldChar w:fldCharType="end"/>
      </w:r>
      <w:r>
        <w:rPr/>
        <w:t xml:space="preserve"> es sind Anweisungen an Beschäftigte und Besucher zu erteil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er Beschallungsumfang erfolgt nach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7" w:name="__Fieldmark__75_576614282"/>
      <w:bookmarkStart w:id="98" w:name="__Fieldmark__75_576614282"/>
      <w:bookmarkEnd w:id="9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9" w:name="__Fieldmark__76_576614282"/>
      <w:bookmarkStart w:id="100" w:name="__Fieldmark__76_576614282"/>
      <w:bookmarkEnd w:id="10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1" w:name="__Fieldmark__77_576614282"/>
      <w:bookmarkStart w:id="102" w:name="__Fieldmark__77_576614282"/>
      <w:bookmarkEnd w:id="10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1 ist erforderlich: Im Falle eines Fehlers in einem Übertragungsweg darf ein Alarmierungsbereich / Brandabschnitt ausfall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3" w:name="__Fieldmark__78_576614282"/>
      <w:bookmarkStart w:id="104" w:name="__Fieldmark__78_576614282"/>
      <w:bookmarkEnd w:id="10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2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Ausfalls eines Verstärkers oder eines Übertragungswegs  muss die Beschallung aller Alarmierungsbereiche (in best. Grenzen; siehe DIN VDE 0833-4) noch möglich sei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5" w:name="__Fieldmark__79_576614282"/>
      <w:bookmarkStart w:id="106" w:name="__Fieldmark__79_576614282"/>
      <w:bookmarkEnd w:id="10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3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beliebigen Ausfalls im System muss die Beschallung aller Alarmierungsbereiche (in bestimmten Grenzen; siehe DIN VDE 0833-4) noch möglich sein.</w:t>
      </w:r>
    </w:p>
    <w:p>
      <w:pPr>
        <w:pStyle w:val="Heading1"/>
        <w:numPr>
          <w:ilvl w:val="0"/>
          <w:numId w:val="15"/>
        </w:numPr>
        <w:rPr/>
      </w:pPr>
      <w:r>
        <w:rPr/>
        <w:t>Brandmelderzentral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Vorgesehener Standort***: </w:t>
      </w:r>
      <w:r>
        <w:fldChar w:fldCharType="begin">
          <w:ffData>
            <w:name w:val="Text13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7" w:name="__Fieldmark__81_576614282"/>
      <w:bookmarkStart w:id="108" w:name="__Fieldmark__81_576614282"/>
      <w:bookmarkEnd w:id="10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Raum der BMZ; wird nicht für andere Zwecke genutzt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rstinformationsstelle befindet sich***: </w:t>
      </w:r>
      <w:r>
        <w:fldChar w:fldCharType="begin">
          <w:ffData>
            <w:name w:val="Text31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Zugang für die Feuerwehr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9" w:name="__Fieldmark__83_576614282"/>
      <w:bookmarkStart w:id="110" w:name="__Fieldmark__83_576614282"/>
      <w:bookmarkEnd w:id="1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as Personal der ständig besetzte Stelle weist*** Feuerwehr ein und hält Objektschlüssel bereit </w:t>
        <w:br/>
        <w:t xml:space="preserve">oder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1" w:name="__Fieldmark__84_576614282"/>
      <w:bookmarkStart w:id="112" w:name="__Fieldmark__84_576614282"/>
      <w:bookmarkEnd w:id="1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Feuerwehr-Schlüsseldepot (FSD) mit den erforderlichen Objektschlüsseln*** ist vorzuseh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3" w:name="__Fieldmark__85_576614282"/>
      <w:bookmarkStart w:id="114" w:name="__Fieldmark__85_576614282"/>
      <w:bookmarkEnd w:id="1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Halbzylinder des Schließsystems für die Schlüsselüberwachung im FSD wird bauseits bereitgestellt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5" w:name="__Fieldmark__86_576614282"/>
      <w:bookmarkStart w:id="116" w:name="__Fieldmark__86_576614282"/>
      <w:bookmarkEnd w:id="1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Freischalteinrichtung (FSE) ist*** vorzuseh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7" w:name="__Fieldmark__87_576614282"/>
      <w:bookmarkStart w:id="118" w:name="__Fieldmark__87_576614282"/>
      <w:bookmarkEnd w:id="1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chließanlage ist vorhanden</w:t>
      </w:r>
    </w:p>
    <w:p>
      <w:pPr>
        <w:pStyle w:val="Heading1"/>
        <w:numPr>
          <w:ilvl w:val="0"/>
          <w:numId w:val="15"/>
        </w:numPr>
        <w:rPr/>
      </w:pPr>
      <w:r>
        <w:rPr/>
        <w:t>Vorzusehende Brandfallsteuerung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9" w:name="__Fieldmark__88_576614282"/>
      <w:bookmarkStart w:id="120" w:name="__Fieldmark__88_576614282"/>
      <w:bookmarkEnd w:id="1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gemäß beigefügtem Verknüpfungsplan / bzw. beigefügter Brandfallmatrix, Anlage: </w:t>
      </w:r>
      <w:r>
        <w:fldChar w:fldCharType="begin">
          <w:ffData>
            <w:name w:val="Text52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teuerung einer 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1" w:name="__Fieldmark__90_576614282"/>
      <w:bookmarkStart w:id="122" w:name="__Fieldmark__90_576614282"/>
      <w:bookmarkEnd w:id="1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prühwasserlöschanlage,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3" w:name="__Fieldmark__91_576614282"/>
      <w:bookmarkStart w:id="124" w:name="__Fieldmark__91_576614282"/>
      <w:bookmarkEnd w:id="1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asfeuerlöschanlage, 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5" w:name="__Fieldmark__92_576614282"/>
      <w:bookmarkStart w:id="126" w:name="__Fieldmark__92_576614282"/>
      <w:bookmarkEnd w:id="1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33"/>
            <w:enabled/>
            <w:calcOnExit w:val="0"/>
            <w:statusText w:type="text" w:val="ggf. Bezeichnung einer anderen Art einer Feuerlöschanlag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7" w:name="__Fieldmark__94_576614282"/>
      <w:bookmarkStart w:id="128" w:name="__Fieldmark__94_576614282"/>
      <w:bookmarkEnd w:id="1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orsteuerung einer Sprinkleranlage;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9" w:name="__Fieldmark__95_576614282"/>
      <w:bookmarkStart w:id="130" w:name="__Fieldmark__95_576614282"/>
      <w:bookmarkEnd w:id="1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auseits vorhandene / zur Erstellung vorgesehene Feuerlöschanlage soll über eine  </w:t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1" w:name="__Fieldmark__96_576614282"/>
      <w:bookmarkStart w:id="132" w:name="__Fieldmark__96_576614282"/>
      <w:bookmarkEnd w:id="1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ST,</w:t>
        <w:br/>
        <w:t xml:space="preserve">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3" w:name="__Fieldmark__97_576614282"/>
      <w:bookmarkStart w:id="134" w:name="__Fieldmark__97_576614282"/>
      <w:bookmarkEnd w:id="1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Kopplung, und zwar </w:t>
      </w:r>
      <w:r>
        <w:fldChar w:fldCharType="begin">
          <w:ffData>
            <w:name w:val="Text32"/>
            <w:enabled/>
            <w:calcOnExit w:val="0"/>
            <w:statusText w:type="text" w:val="andere, anerkannte Art der Koppl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angesteuert werd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ür das Feuerlöschkonzept verantwortlicher Ansprechpartner*: </w:t>
      </w:r>
      <w:r>
        <w:fldChar w:fldCharType="begin">
          <w:ffData>
            <w:name w:val="Text17"/>
            <w:enabled/>
            <w:calcOnExit w:val="0"/>
            <w:statusText w:type="text" w:val="Fa. Name, Tel., E-mail de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5" w:name="__Fieldmark__100_576614282"/>
      <w:bookmarkStart w:id="136" w:name="__Fieldmark__100_576614282"/>
      <w:bookmarkEnd w:id="1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deranforderunge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7" w:name="__Fieldmark__102_576614282"/>
      <w:bookmarkStart w:id="138" w:name="__Fieldmark__102_576614282"/>
      <w:bookmarkEnd w:id="1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von Brandschutzeinrichtungen, und zwar: </w:t>
      </w:r>
      <w:r>
        <w:fldChar w:fldCharType="begin">
          <w:ffData>
            <w:name w:val="Text34"/>
            <w:enabled/>
            <w:calcOnExit w:val="0"/>
            <w:statusText w:type="text" w:val="z. B. Entrauchung, Brandschutzklapp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Unnamed Copy 2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9" w:name="__Fieldmark__105_576614282"/>
      <w:bookmarkStart w:id="140" w:name="__Fieldmark__105_576614282"/>
      <w:bookmarkEnd w:id="1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schaltung folgender Betriebseinrichtungen: </w:t>
      </w:r>
      <w:r>
        <w:fldChar w:fldCharType="begin">
          <w:ffData>
            <w:name w:val="Text15"/>
            <w:enabled/>
            <w:calcOnExit w:val="0"/>
            <w:statusText w:type="text" w:val="im Brandfall abzuschaltende Anlagen, Gerät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: </w:t>
      </w:r>
      <w:r>
        <w:fldChar w:fldCharType="begin">
          <w:ffData>
            <w:name w:val="Text16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larmweiterleitung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1" w:name="__Fieldmark__108_576614282"/>
      <w:bookmarkStart w:id="142" w:name="__Fieldmark__108_576614282"/>
      <w:bookmarkEnd w:id="1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3" w:name="__Fieldmark__109_576614282"/>
      <w:bookmarkStart w:id="144" w:name="__Fieldmark__109_576614282"/>
      <w:bookmarkEnd w:id="1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19"/>
            <w:enabled/>
            <w:calcOnExit w:val="0"/>
            <w:statusText w:type="text" w:val="Name des Konzessionsträgers (Info bei der Brandschutzdienststelle erhältlich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Text20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5" w:name="__Fieldmark__112_576614282"/>
      <w:bookmarkStart w:id="146" w:name="__Fieldmark__112_576614282"/>
      <w:bookmarkEnd w:id="14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: </w:t>
      </w:r>
      <w:r>
        <w:fldChar w:fldCharType="begin">
          <w:ffData>
            <w:name w:val="Text21"/>
            <w:enabled/>
            <w:calcOnExit w:val="0"/>
            <w:statusText w:type="text" w:val="Art und Bezeichnung angeben; ggf. Angaben über Genehmigung von Abweich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Störungsweiterlei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7" w:name="__Fieldmark__114_576614282"/>
      <w:bookmarkStart w:id="148" w:name="__Fieldmark__114_576614282"/>
      <w:bookmarkEnd w:id="14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9" w:name="__Fieldmark__115_576614282"/>
      <w:bookmarkStart w:id="150" w:name="__Fieldmark__115_576614282"/>
      <w:bookmarkEnd w:id="15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(Fa., Name, Tel., E-mail)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1" w:name="__Fieldmark__118_576614282"/>
      <w:bookmarkStart w:id="152" w:name="__Fieldmark__118_576614282"/>
      <w:bookmarkEnd w:id="15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 und zwa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Prüfungen nach Inbetriebsetz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3" w:name="__Fieldmark__120_576614282"/>
      <w:bookmarkStart w:id="154" w:name="__Fieldmark__120_576614282"/>
      <w:bookmarkEnd w:id="15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rstprüfung vor Inbetriebnahme nach baurechtlichen Vorgaben durch Prüfsachverständig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5" w:name="__Fieldmark__121_576614282"/>
      <w:bookmarkStart w:id="156" w:name="__Fieldmark__121_576614282"/>
      <w:bookmarkEnd w:id="15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nahme vor Inbetriebnahme durch die Brandschutzdienststelle**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7" w:name="__Fieldmark__122_576614282"/>
      <w:bookmarkStart w:id="158" w:name="__Fieldmark__122_576614282"/>
      <w:bookmarkEnd w:id="15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rüfung zur versicherungstechnischen Bewertung durch VdS-Schadenverhü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9" w:name="__Fieldmark__123_576614282"/>
      <w:bookmarkStart w:id="160" w:name="__Fieldmark__123_576614282"/>
      <w:bookmarkEnd w:id="16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beziehung in ein Ex-Schutz-Dokument nach BetrSichVO</w:t>
      </w:r>
    </w:p>
    <w:p>
      <w:pPr>
        <w:pStyle w:val="Heading1"/>
        <w:numPr>
          <w:ilvl w:val="0"/>
          <w:numId w:val="15"/>
        </w:numPr>
        <w:rPr/>
      </w:pPr>
      <w:r>
        <w:rPr/>
        <w:t>Besondere Maßnahm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1" w:name="__Fieldmark__124_576614282"/>
      <w:bookmarkStart w:id="162" w:name="__Fieldmark__124_576614282"/>
      <w:bookmarkEnd w:id="16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als BMA mit erhöhten Anforderungen nach VdS 2095 (siehe Anhang G) auszufüh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3" w:name="__Fieldmark__125_576614282"/>
      <w:bookmarkStart w:id="164" w:name="__Fieldmark__125_576614282"/>
      <w:bookmarkEnd w:id="16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</w:t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5" w:name="__Fieldmark__126_576614282"/>
      <w:bookmarkStart w:id="166" w:name="__Fieldmark__126_576614282"/>
      <w:bookmarkEnd w:id="16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chnische, bzw. </w:t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7" w:name="__Fieldmark__127_576614282"/>
      <w:bookmarkStart w:id="168" w:name="__Fieldmark__127_576614282"/>
      <w:bookmarkEnd w:id="16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ersonelle Maßnahmen zur Vermeidung von Falschalarmen vorzusehen (siehe DIN VDE 0833-2 / VdS 2095 Abschnitt 6.4.2)</w:t>
      </w:r>
    </w:p>
    <w:p>
      <w:pPr>
        <w:pStyle w:val="Heading1"/>
        <w:numPr>
          <w:ilvl w:val="0"/>
          <w:numId w:val="15"/>
        </w:numPr>
        <w:rPr/>
      </w:pPr>
      <w:r>
        <w:rPr/>
        <w:t>Energieversorg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9" w:name="__Fieldmark__128_576614282"/>
      <w:bookmarkStart w:id="170" w:name="__Fieldmark__128_576614282"/>
      <w:bookmarkEnd w:id="17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Ausfall der Netzversorgung wird jederzeit erkannt (Meldung an einer ständig besetzten beauftragten Stelle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1" w:name="__Fieldmark__129_576614282"/>
      <w:bookmarkStart w:id="172" w:name="__Fieldmark__129_576614282"/>
      <w:bookmarkEnd w:id="17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Instandhalter mit Ersatzteilen für die Brandmeldeanlage steht ständig zur Verfüg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3" w:name="__Fieldmark__130_576614282"/>
      <w:bookmarkStart w:id="174" w:name="__Fieldmark__130_576614282"/>
      <w:bookmarkEnd w:id="17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darf eine Netzersatzanlage (siehe </w:t>
      </w:r>
      <w:r>
        <w:rPr>
          <w:rFonts w:cs="Helvetica" w:ascii="Helvetica" w:hAnsi="Helvetica"/>
        </w:rPr>
        <w:t>DIN VDE 0833-1:2003-05, 3.9.5.2</w:t>
      </w:r>
      <w:r>
        <w:rPr>
          <w:rFonts w:cs="Arial"/>
          <w:color w:val="000000"/>
        </w:rPr>
        <w:t xml:space="preserve"> bzw. VdS 2095, 6.1.6) zur Versorgung der BMA für mindestens 30 h mit genutzt werden</w:t>
      </w:r>
    </w:p>
    <w:p>
      <w:pPr>
        <w:pStyle w:val="Heading1"/>
        <w:numPr>
          <w:ilvl w:val="0"/>
          <w:numId w:val="15"/>
        </w:numPr>
        <w:rPr/>
      </w:pPr>
      <w:r>
        <w:rPr/>
        <w:t>Hierarchische System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5" w:name="__Fieldmark__131_576614282"/>
      <w:bookmarkStart w:id="176" w:name="__Fieldmark__131_576614282"/>
      <w:bookmarkEnd w:id="17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in ein bereits existierendes Brandmeldesystem zu integrieren; Systemanerkennung: </w:t>
        <w:br/>
        <w:t>S</w:t>
      </w:r>
      <w:bookmarkStart w:id="177" w:name="Text42"/>
      <w:r>
        <w:rPr>
          <w:rFonts w:cs="Arial"/>
          <w:color w:val="000000"/>
        </w:rPr>
        <w:t xml:space="preserve"> </w:t>
      </w:r>
      <w:r>
        <w:fldChar w:fldCharType="begin">
          <w:ffData>
            <w:name w:val="Text27 Copy 1"/>
            <w:enabled/>
            <w:calcOnExit w:val="0"/>
            <w:statusText w:type="text" w:val="VdS-Anerkennungsnummer des bereits existierenden Brandmeldesystem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  <w:bookmarkEnd w:id="177"/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8" w:name="__Fieldmark__133_576614282"/>
      <w:bookmarkStart w:id="179" w:name="__Fieldmark__133_576614282"/>
      <w:bookmarkEnd w:id="1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sonderheiten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ndhaltung:</w:t>
        <w:tab/>
        <w:tab/>
      </w: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135_576614282"/>
      <w:bookmarkStart w:id="181" w:name="__Fieldmark__135_576614282"/>
      <w:bookmarkEnd w:id="181"/>
      <w:r>
        <w:rPr/>
      </w:r>
      <w:r>
        <w:rPr/>
        <w:fldChar w:fldCharType="end"/>
      </w:r>
      <w:r>
        <w:rPr/>
        <w:t xml:space="preserve"> die Art der Instandhaltung ist noch zu klä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2" w:name="__Fieldmark__136_576614282"/>
      <w:bookmarkStart w:id="183" w:name="__Fieldmark__136_576614282"/>
      <w:bookmarkEnd w:id="1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eine ¼-jährliche Inspektion und jährliche Wartung vorgesehen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4" w:name="__Fieldmark__137_576614282"/>
      <w:bookmarkStart w:id="185" w:name="__Fieldmark__137_576614282"/>
      <w:bookmarkEnd w:id="1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</w:t>
      </w:r>
      <w:r>
        <w:rPr>
          <w:rStyle w:val="Kriterium"/>
        </w:rPr>
        <w:t>eine</w:t>
      </w:r>
      <w:r>
        <w:rPr>
          <w:rFonts w:cs="Arial"/>
          <w:color w:val="000000"/>
        </w:rPr>
        <w:t xml:space="preserve"> jährliche Inspektion und jährliche Wartung vorgesehen (Bedingungen hierzu siehe DIN VDE 0833-1, Abschnitt 5.3.2.2)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6" w:name="__Fieldmark__138_576614282"/>
      <w:bookmarkStart w:id="187" w:name="__Fieldmark__138_576614282"/>
      <w:bookmarkEnd w:id="18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Bedingungen für die Instandhaltung vorgesehen, und zwar: </w:t>
      </w:r>
      <w:r>
        <w:fldChar w:fldCharType="begin">
          <w:ffData>
            <w:name w:val="Text35"/>
            <w:enabled/>
            <w:calcOnExit w:val="0"/>
            <w:statusText w:type="text" w:val="..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8" w:name="__Fieldmark__140_576614282"/>
      <w:bookmarkStart w:id="189" w:name="__Fieldmark__140_576614282"/>
      <w:bookmarkEnd w:id="18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/werden folgende Vorkehrungen für eine temporäre Abschaltung/bzw. Störung von Bereichen vorgesehen*: </w:t>
      </w:r>
      <w:r>
        <w:fldChar w:fldCharType="begin">
          <w:ffData>
            <w:name w:val="Text36"/>
            <w:enabled/>
            <w:calcOnExit w:val="0"/>
            <w:statusText w:type="text" w:val="Beschreibung der gewünschten Anford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(zur Verantwortlichkeit siehe gesonderte Anlage: </w:t>
      </w:r>
      <w:r>
        <w:fldChar w:fldCharType="begin">
          <w:ffData>
            <w:name w:val="Text37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0" w:name="__Fieldmark__143_576614282"/>
      <w:bookmarkStart w:id="191" w:name="__Fieldmark__143_576614282"/>
      <w:bookmarkEnd w:id="19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1"/>
            <w:enabled/>
            <w:calcOnExit w:val="0"/>
            <w:statusText w:type="text" w:val="sonstige gewünschte Regel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llatio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2" w:name="__Fieldmark__145_576614282"/>
      <w:bookmarkStart w:id="193" w:name="__Fieldmark__145_576614282"/>
      <w:bookmarkEnd w:id="19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gibt keine wesentlichen Einschränkungen in der Installatio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4" w:name="__Fieldmark__146_576614282"/>
      <w:bookmarkStart w:id="195" w:name="__Fieldmark__146_576614282"/>
      <w:bookmarkEnd w:id="19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auf-Putz-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6" w:name="__Fieldmark__147_576614282"/>
      <w:bookmarkStart w:id="197" w:name="__Fieldmark__147_576614282"/>
      <w:bookmarkEnd w:id="19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8" w:name="__Fieldmark__148_576614282"/>
      <w:bookmarkStart w:id="199" w:name="__Fieldmark__148_576614282"/>
      <w:bookmarkEnd w:id="19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ichtbare Montage von Meldern und Leitungen ist nicht zulässi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00" w:name="__Fieldmark__149_576614282"/>
      <w:bookmarkStart w:id="201" w:name="__Fieldmark__149_576614282"/>
      <w:bookmarkEnd w:id="20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Ergänz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nmerk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 xml:space="preserve">erstellt durch </w:t>
      </w:r>
      <w:bookmarkStart w:id="202" w:name="Text40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Name, ggf. Fa. des Unterzeichner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2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Text54"/>
            <w:enabled/>
            <w:calcOnExit w:val="0"/>
            <w:statusText w:type="text" w:val="Or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 den</w:t>
      </w:r>
      <w:bookmarkStart w:id="203" w:name="Text39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Format: TT.MM.JJJJ"/>
            <w:textInput>
              <w:type w:val="date"/>
              <w:maxLength w:val="10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3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>Unterschrift:____________________________________</w:t>
      </w:r>
    </w:p>
    <w:sectPr>
      <w:headerReference w:type="default" r:id="rId3"/>
      <w:footerReference w:type="default" r:id="rId4"/>
      <w:type w:val="continuous"/>
      <w:pgSz w:w="11906" w:h="16838"/>
      <w:pgMar w:left="1417" w:right="849" w:gutter="0" w:header="720" w:top="2552" w:footer="91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0"/>
      <w:rPr/>
    </w:pPr>
    <w:r>
      <w:rPr>
        <w:sz w:val="16"/>
        <w:szCs w:val="16"/>
      </w:rPr>
      <w:t xml:space="preserve">*: falls bereits bekannt; **: Mehrfachnennung möglich;  ***: </w:t>
    </w:r>
    <w:r>
      <w:rPr>
        <w:rFonts w:cs="Arial"/>
        <w:color w:val="000000"/>
        <w:sz w:val="16"/>
        <w:szCs w:val="16"/>
      </w:rPr>
      <w:t>nach Abstimmung mit der Brandschutzdienststelle</w:t>
    </w:r>
    <w:r>
      <w:rPr>
        <w:sz w:val="16"/>
        <w:szCs w:val="16"/>
      </w:rPr>
      <w:t xml:space="preserve">, </w:t>
      <w:br/>
      <w:t>****betreffende Auszüge oder vollständig als Anlage beifügen bzw. als Anforderungen getrennt aufführen</w:t>
    </w:r>
  </w:p>
  <w:p>
    <w:pPr>
      <w:pStyle w:val="Footer"/>
      <w:spacing w:before="0" w:after="0"/>
      <w:rPr/>
    </w:pPr>
    <w:r>
      <w:rPr>
        <w:sz w:val="14"/>
        <w:szCs w:val="14"/>
      </w:rPr>
      <w:t>VdS 3140_V02</w:t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von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60" w:after="60"/>
      <w:jc w:val="left"/>
      <w:rPr>
        <w:rFonts w:ascii="Calibri" w:hAnsi="Calibri" w:cs="Calibri"/>
        <w:b/>
        <w:b/>
        <w:bCs/>
        <w:i w:val="false"/>
        <w:i w:val="false"/>
        <w:color w:val="002060"/>
        <w:sz w:val="48"/>
        <w:szCs w:val="48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9685</wp:posOffset>
              </wp:positionH>
              <wp:positionV relativeFrom="paragraph">
                <wp:posOffset>-1784350</wp:posOffset>
              </wp:positionV>
              <wp:extent cx="7993380" cy="2781935"/>
              <wp:effectExtent l="19050" t="19685" r="1968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3440" cy="278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3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01.55pt;margin-top:-140.5pt;width:629.35pt;height:219pt;mso-wrap-style:none;v-text-anchor:middle">
              <v:fill o:detectmouseclick="t" on="false"/>
              <v:stroke color="#003e90" weight="381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58055</wp:posOffset>
          </wp:positionH>
          <wp:positionV relativeFrom="paragraph">
            <wp:posOffset>-118745</wp:posOffset>
          </wp:positionV>
          <wp:extent cx="150495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i w:val="false"/>
        <w:color w:val="002060"/>
        <w:sz w:val="48"/>
        <w:szCs w:val="48"/>
        <w:u w:val="single"/>
      </w:rPr>
      <w:t>Brandmeldekonze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4"/>
        <w:i w:val="false"/>
        <w:u w:val="none"/>
        <w:b/>
        <w:szCs w:val="2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8"/>
        </w:tabs>
        <w:ind w:left="568" w:hanging="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2"/>
        </w:tabs>
        <w:ind w:left="142" w:hanging="0"/>
      </w:pPr>
      <w:rPr>
        <w:sz w:val="20"/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993"/>
        </w:tabs>
        <w:ind w:left="993" w:hanging="0"/>
      </w:pPr>
      <w:rPr>
        <w:sz w:val="20"/>
        <w:i w:val="false"/>
        <w:b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"/>
        </w:tabs>
        <w:ind w:left="142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B.1.1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B.1%1.%2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  <w:lvl w:ilvl="1">
      <w:start w:val="0"/>
      <w:numFmt w:val="bullet"/>
      <w:lvlText w:val="–"/>
      <w:lvlJc w:val="left"/>
      <w:pPr>
        <w:tabs>
          <w:tab w:val="num" w:pos="1896"/>
        </w:tabs>
        <w:ind w:left="189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80"/>
      </w:pPr>
      <w:rPr>
        <w:rFonts w:ascii="Arial" w:hAnsi="Arial" w:cs="Times New Roman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color w:val="000000"/>
      </w:rPr>
    </w:lvl>
    <w:lvl w:ilvl="1">
      <w:start w:val="0"/>
      <w:numFmt w:val="decimal"/>
      <w:lvlText w:val="5.%2"/>
      <w:lvlJc w:val="left"/>
      <w:pPr>
        <w:tabs>
          <w:tab w:val="num" w:pos="1140"/>
        </w:tabs>
        <w:ind w:left="1140" w:hanging="1140"/>
      </w:pPr>
      <w:rPr>
        <w:sz w:val="22"/>
        <w:i w:val="false"/>
        <w:u w:val="single"/>
        <w:b w:val="false"/>
        <w:rFonts w:ascii="Arial" w:hAnsi="Arial" w:cs="Arial"/>
        <w:color w:val="999999"/>
      </w:rPr>
    </w:lvl>
    <w:lvl w:ilvl="2">
      <w:start w:val="2"/>
      <w:numFmt w:val="decimal"/>
      <w:lvlText w:val="5.2.%3"/>
      <w:lvlJc w:val="left"/>
      <w:pPr>
        <w:tabs>
          <w:tab w:val="num" w:pos="1140"/>
        </w:tabs>
        <w:ind w:left="1140" w:hanging="114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upperLetter"/>
      <w:lvlText w:val="Anhang %4"/>
      <w:lvlJc w:val="left"/>
      <w:pPr>
        <w:tabs>
          <w:tab w:val="num" w:pos="1140"/>
        </w:tabs>
        <w:ind w:left="1140" w:hanging="1140"/>
      </w:pPr>
      <w:rPr>
        <w:sz w:val="28"/>
        <w:i w:val="false"/>
        <w:b/>
        <w:rFonts w:ascii="Arial" w:hAnsi="Arial" w:cs="Arial"/>
        <w:color w:val="000000"/>
      </w:rPr>
    </w:lvl>
    <w:lvl w:ilvl="4">
      <w:start w:val="0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5">
      <w:start w:val="0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851" w:leader="none"/>
      </w:tabs>
      <w:suppressAutoHyphens w:val="true"/>
      <w:spacing w:before="120" w:after="160"/>
      <w:jc w:val="left"/>
      <w:outlineLvl w:val="0"/>
    </w:pPr>
    <w:rPr>
      <w:rFonts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uppressAutoHyphens w:val="true"/>
      <w:spacing w:lineRule="atLeast" w:line="280" w:before="240" w:after="60"/>
      <w:ind w:left="644" w:hanging="0"/>
      <w:jc w:val="lef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80" w:after="60"/>
      <w:jc w:val="left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0"/>
        <w:numId w:val="12"/>
      </w:numPr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/>
      <w:i w:val="false"/>
      <w:color w:val="000000"/>
      <w:sz w:val="22"/>
    </w:rPr>
  </w:style>
  <w:style w:type="character" w:styleId="WW8Num12z3">
    <w:name w:val="WW8Num12z3"/>
    <w:qFormat/>
    <w:rPr>
      <w:b/>
      <w:i w:val="false"/>
      <w:sz w:val="20"/>
    </w:rPr>
  </w:style>
  <w:style w:type="character" w:styleId="WW8Num12z4">
    <w:name w:val="WW8Num12z4"/>
    <w:qFormat/>
    <w:rPr>
      <w:b/>
      <w:i w:val="false"/>
      <w:color w:val="000000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999999"/>
      <w:sz w:val="22"/>
      <w:u w:val="single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/>
      <w:i w:val="false"/>
      <w:color w:val="000000"/>
      <w:sz w:val="28"/>
    </w:rPr>
  </w:style>
  <w:style w:type="character" w:styleId="WW8Num18z4">
    <w:name w:val="WW8Num18z4"/>
    <w:qFormat/>
    <w:rPr>
      <w:b w:val="false"/>
      <w:i w:val="false"/>
      <w:color w:val="00000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kern w:val="0"/>
      <w:sz w:val="20"/>
      <w:vertAlign w:val="superscript"/>
    </w:rPr>
  </w:style>
  <w:style w:type="character" w:styleId="Hoch10">
    <w:name w:val="hoch10"/>
    <w:qFormat/>
    <w:rPr>
      <w:sz w:val="16"/>
      <w:vertAlign w:val="superscript"/>
    </w:rPr>
  </w:style>
  <w:style w:type="character" w:styleId="Hoch8">
    <w:name w:val="hoch8"/>
    <w:qFormat/>
    <w:rPr>
      <w:sz w:val="1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</w:rPr>
  </w:style>
  <w:style w:type="character" w:styleId="Tief10">
    <w:name w:val="tief10"/>
    <w:qFormat/>
    <w:rPr>
      <w:sz w:val="16"/>
      <w:vertAlign w:val="subscript"/>
    </w:rPr>
  </w:style>
  <w:style w:type="character" w:styleId="Tief10T">
    <w:name w:val="tief10T"/>
    <w:qFormat/>
    <w:rPr>
      <w:rFonts w:ascii="Times New Roman" w:hAnsi="Times New Roman" w:cs="Times New Roman"/>
      <w:sz w:val="16"/>
      <w:vertAlign w:val="subscript"/>
    </w:rPr>
  </w:style>
  <w:style w:type="character" w:styleId="Tief8">
    <w:name w:val="tief8"/>
    <w:qFormat/>
    <w:rPr>
      <w:sz w:val="12"/>
      <w:vertAlign w:val="subscript"/>
    </w:rPr>
  </w:style>
  <w:style w:type="character" w:styleId="Tief9">
    <w:name w:val="tief9"/>
    <w:qFormat/>
    <w:rPr>
      <w:sz w:val="14"/>
      <w:vertAlign w:val="subscript"/>
    </w:rPr>
  </w:style>
  <w:style w:type="character" w:styleId="Tief9T">
    <w:name w:val="tief9T"/>
    <w:qFormat/>
    <w:rPr>
      <w:rFonts w:ascii="Times New Roman" w:hAnsi="Times New Roman" w:cs="Times New Roman"/>
      <w:sz w:val="14"/>
      <w:vertAlign w:val="sub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UntertitelZchn">
    <w:name w:val="Untertitel Zchn"/>
    <w:qFormat/>
    <w:rPr>
      <w:b/>
      <w:sz w:val="28"/>
    </w:rPr>
  </w:style>
  <w:style w:type="character" w:styleId="Kriterium">
    <w:name w:val="Kriterium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spacing w:lineRule="auto" w:line="240" w:before="60" w:after="60"/>
    </w:pPr>
    <w:rPr>
      <w:b/>
      <w:i/>
      <w:sz w:val="18"/>
    </w:rPr>
  </w:style>
  <w:style w:type="paragraph" w:styleId="List">
    <w:name w:val="List"/>
    <w:basedOn w:val="Normal"/>
    <w:pPr>
      <w:numPr>
        <w:ilvl w:val="0"/>
        <w:numId w:val="1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</w:pPr>
    <w:rPr/>
  </w:style>
  <w:style w:type="paragraph" w:styleId="ANNEXheading11">
    <w:name w:val="ANNEX-heading1.1"/>
    <w:basedOn w:val="Heading2"/>
    <w:qFormat/>
    <w:pPr>
      <w:numPr>
        <w:ilvl w:val="0"/>
        <w:numId w:val="16"/>
      </w:numPr>
    </w:pPr>
    <w:rPr/>
  </w:style>
  <w:style w:type="paragraph" w:styleId="ANNEXheading21">
    <w:name w:val="ANNEX-heading 2.1"/>
    <w:basedOn w:val="Normal"/>
    <w:qFormat/>
    <w:pPr>
      <w:keepNext w:val="true"/>
      <w:keepLines/>
      <w:numPr>
        <w:ilvl w:val="0"/>
        <w:numId w:val="13"/>
      </w:numPr>
      <w:tabs>
        <w:tab w:val="clear" w:pos="708"/>
        <w:tab w:val="left" w:pos="851" w:leader="none"/>
      </w:tabs>
      <w:outlineLvl w:val="0"/>
    </w:pPr>
    <w:rPr>
      <w:b/>
      <w:sz w:val="24"/>
    </w:rPr>
  </w:style>
  <w:style w:type="paragraph" w:styleId="Formatvorlageberschrift212ptLinks0cmHngend36chVor">
    <w:name w:val="Formatvorlage Überschrift 2 + 12 pt Links:  0 cm Hängend:  36 ch Vor:  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berschrift2Links0cmHngend36chVor0ptN">
    <w:name w:val="Formatvorlage Überschrift 2 + Links:  0 cm Hängend:  36 ch Vor:  0 pt N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1">
    <w:name w:val="Formatvorlage1"/>
    <w:basedOn w:val="Normal"/>
    <w:qFormat/>
    <w:pPr>
      <w:ind w:left="2124" w:hanging="1558"/>
    </w:pPr>
    <w:rPr>
      <w:u w:val="single"/>
    </w:rPr>
  </w:style>
  <w:style w:type="paragraph" w:styleId="Anmerkung">
    <w:name w:val="Anmerkung"/>
    <w:basedOn w:val="Normal"/>
    <w:qFormat/>
    <w:pPr>
      <w:spacing w:before="60" w:after="60"/>
    </w:pPr>
    <w:rPr>
      <w:i/>
    </w:rPr>
  </w:style>
  <w:style w:type="paragraph" w:styleId="Anhang">
    <w:name w:val="Anhang"/>
    <w:basedOn w:val="Normal"/>
    <w:next w:val="Normal"/>
    <w:qFormat/>
    <w:pPr>
      <w:numPr>
        <w:ilvl w:val="0"/>
        <w:numId w:val="18"/>
      </w:numPr>
    </w:pPr>
    <w:rPr>
      <w:sz w:val="28"/>
    </w:rPr>
  </w:style>
  <w:style w:type="paragraph" w:styleId="OriginaltextMLAR">
    <w:name w:val="Originaltext MLAR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ascii="Times New Roman" w:hAnsi="Times New Roman" w:cs="Arial"/>
      <w:sz w:val="24"/>
      <w:szCs w:val="22"/>
    </w:rPr>
  </w:style>
  <w:style w:type="paragraph" w:styleId="ZitierteTexte">
    <w:name w:val="Zitierte Texte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cs="Arial"/>
      <w:color w:val="0000FF"/>
      <w:sz w:val="22"/>
      <w:szCs w:val="22"/>
    </w:rPr>
  </w:style>
  <w:style w:type="paragraph" w:styleId="Kommentartext">
    <w:name w:val="Kommentartext"/>
    <w:basedOn w:val="Normal"/>
    <w:qFormat/>
    <w:pPr/>
    <w:rPr/>
  </w:style>
  <w:style w:type="paragraph" w:styleId="VdSberschrift3">
    <w:name w:val="VdS Überschrift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851"/>
      </w:tabs>
      <w:spacing w:lineRule="auto" w:line="240" w:before="240" w:after="120"/>
      <w:ind w:hanging="0"/>
      <w:jc w:val="both"/>
      <w:outlineLvl w:val="9"/>
    </w:pPr>
    <w:rPr>
      <w:i/>
      <w:color w:val="0000FF"/>
      <w:sz w:val="18"/>
    </w:rPr>
  </w:style>
  <w:style w:type="paragraph" w:styleId="OriginaltextAbsatz">
    <w:name w:val="Originaltext Absatz"/>
    <w:basedOn w:val="OriginaltextMLAR"/>
    <w:qFormat/>
    <w:pPr>
      <w:numPr>
        <w:ilvl w:val="0"/>
        <w:numId w:val="17"/>
      </w:numPr>
      <w:tabs>
        <w:tab w:val="clear" w:pos="720"/>
        <w:tab w:val="left" w:pos="6804" w:leader="none"/>
      </w:tabs>
    </w:pPr>
    <w:rPr/>
  </w:style>
  <w:style w:type="paragraph" w:styleId="VdSberschrift1">
    <w:name w:val="VdS Überschrift 1"/>
    <w:basedOn w:val="Heading1"/>
    <w:qFormat/>
    <w:pPr>
      <w:widowControl w:val="false"/>
      <w:numPr>
        <w:ilvl w:val="0"/>
        <w:numId w:val="0"/>
      </w:numPr>
      <w:tabs>
        <w:tab w:val="clear" w:pos="851"/>
      </w:tabs>
      <w:suppressAutoHyphens w:val="false"/>
      <w:spacing w:lineRule="auto" w:line="240" w:before="120" w:after="60"/>
      <w:ind w:hanging="0"/>
      <w:jc w:val="both"/>
    </w:pPr>
    <w:rPr>
      <w:i/>
      <w:color w:val="0000FF"/>
      <w:kern w:val="0"/>
      <w:sz w:val="22"/>
    </w:rPr>
  </w:style>
  <w:style w:type="paragraph" w:styleId="VdSberschrift2">
    <w:name w:val="VdS Überschrift 2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</w:tabs>
      <w:suppressAutoHyphens w:val="false"/>
      <w:spacing w:lineRule="auto" w:line="240" w:before="60" w:after="60"/>
      <w:ind w:hanging="0"/>
      <w:jc w:val="both"/>
    </w:pPr>
    <w:rPr>
      <w:i/>
      <w:color w:val="0000FF"/>
      <w:sz w:val="18"/>
    </w:rPr>
  </w:style>
  <w:style w:type="paragraph" w:styleId="Author">
    <w:name w:val="Author"/>
    <w:basedOn w:val="Normal"/>
    <w:next w:val="Normal"/>
    <w:qFormat/>
    <w:pPr>
      <w:widowControl w:val="false"/>
      <w:suppressLineNumbers/>
      <w:suppressAutoHyphens w:val="true"/>
      <w:overflowPunct w:val="true"/>
      <w:autoSpaceDE w:val="true"/>
      <w:spacing w:before="120" w:after="0"/>
      <w:jc w:val="left"/>
      <w:textAlignment w:val="auto"/>
    </w:pPr>
    <w:rPr>
      <w:rFonts w:cs="Arial"/>
      <w:szCs w:val="24"/>
      <w:lang w:val="en-US"/>
    </w:rPr>
  </w:style>
  <w:style w:type="paragraph" w:styleId="Affiliation">
    <w:name w:val="Affiliation"/>
    <w:basedOn w:val="Author"/>
    <w:next w:val="Author"/>
    <w:qFormat/>
    <w:pPr>
      <w:spacing w:before="120" w:after="120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PARAGRAPH">
    <w:name w:val="PARAGRAPH"/>
    <w:qFormat/>
    <w:pPr>
      <w:widowControl/>
      <w:tabs>
        <w:tab w:val="clear" w:pos="708"/>
        <w:tab w:val="left" w:pos="851" w:leader="none"/>
      </w:tabs>
      <w:bidi w:val="0"/>
      <w:spacing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ANNEX">
    <w:name w:val="ANNEX"/>
    <w:basedOn w:val="PARAGRAPH"/>
    <w:next w:val="PARAGRAPH"/>
    <w:qFormat/>
    <w:pPr>
      <w:keepNext w:val="true"/>
      <w:keepLines/>
      <w:spacing w:before="120" w:after="270"/>
      <w:jc w:val="center"/>
      <w:outlineLvl w:val="0"/>
    </w:pPr>
    <w:rPr>
      <w:b/>
      <w:sz w:val="28"/>
    </w:rPr>
  </w:style>
  <w:style w:type="paragraph" w:styleId="ANNEXheading1">
    <w:name w:val="ANNEX-heading1"/>
    <w:basedOn w:val="PARAGRAPH"/>
    <w:next w:val="PARAGRAPH"/>
    <w:qFormat/>
    <w:pPr>
      <w:keepNext w:val="true"/>
      <w:keepLines/>
      <w:ind w:left="737" w:hanging="737"/>
      <w:jc w:val="left"/>
      <w:outlineLvl w:val="0"/>
    </w:pPr>
    <w:rPr>
      <w:b/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b/>
    </w:rPr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INVDECopyright">
    <w:name w:val="DIN VDE Copyright"/>
    <w:basedOn w:val="Normal"/>
    <w:qFormat/>
    <w:pPr>
      <w:tabs>
        <w:tab w:val="clear" w:pos="708"/>
        <w:tab w:val="left" w:pos="1134" w:leader="none"/>
      </w:tabs>
      <w:spacing w:lineRule="auto" w:line="240" w:before="20" w:after="0"/>
      <w:ind w:left="170" w:hanging="170"/>
      <w:jc w:val="left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Entwurf">
    <w:name w:val="Entwurf"/>
    <w:basedOn w:val="Normal"/>
    <w:qFormat/>
    <w:pPr>
      <w:spacing w:lineRule="auto" w:line="480" w:before="0" w:after="360"/>
    </w:pPr>
    <w:rPr>
      <w:sz w:val="22"/>
    </w:rPr>
  </w:style>
  <w:style w:type="paragraph" w:styleId="Ersatzvermerk">
    <w:name w:val="Ersatzvermerk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/>
  </w:style>
  <w:style w:type="paragraph" w:styleId="Figure">
    <w:name w:val="Figure"/>
    <w:basedOn w:val="PARAGRAPH"/>
    <w:next w:val="Normal"/>
    <w:qFormat/>
    <w:pPr>
      <w:keepNext w:val="true"/>
      <w:keepLines/>
      <w:jc w:val="center"/>
    </w:pPr>
    <w:rPr/>
  </w:style>
  <w:style w:type="paragraph" w:styleId="Figuretitle">
    <w:name w:val="Figure title"/>
    <w:basedOn w:val="PARAGRAPH"/>
    <w:next w:val="PARAGRAPH"/>
    <w:qFormat/>
    <w:pPr>
      <w:keepLines/>
      <w:ind w:left="284" w:right="284" w:hanging="0"/>
      <w:jc w:val="center"/>
    </w:pPr>
    <w:rPr>
      <w:b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uzeileL">
    <w:name w:val="FußzeileL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paragraph" w:styleId="FuzeileR">
    <w:name w:val="FußzeileR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right" w:pos="7371" w:leader="none"/>
        <w:tab w:val="right" w:pos="8789" w:leader="none"/>
      </w:tabs>
    </w:pPr>
    <w:rPr/>
  </w:style>
  <w:style w:type="paragraph" w:styleId="Gliederung1">
    <w:name w:val="Gliederung1"/>
    <w:basedOn w:val="Normal"/>
    <w:qFormat/>
    <w:pPr>
      <w:spacing w:lineRule="auto" w:line="240" w:before="0" w:after="0"/>
    </w:pPr>
    <w:rPr/>
  </w:style>
  <w:style w:type="paragraph" w:styleId="Gliederung2">
    <w:name w:val="Gliederung2"/>
    <w:basedOn w:val="Gliederung1"/>
    <w:qFormat/>
    <w:pPr>
      <w:ind w:left="284" w:hanging="0"/>
    </w:pPr>
    <w:rPr/>
  </w:style>
  <w:style w:type="paragraph" w:styleId="Gruppentitel">
    <w:name w:val="Gruppentitel"/>
    <w:basedOn w:val="Normal"/>
    <w:qFormat/>
    <w:pPr>
      <w:spacing w:lineRule="exact" w:line="240" w:before="60" w:after="60"/>
    </w:pPr>
    <w:rPr>
      <w:b/>
      <w:sz w:val="28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auptTitel">
    <w:name w:val="HauptTitel"/>
    <w:basedOn w:val="Normal"/>
    <w:qFormat/>
    <w:pPr>
      <w:spacing w:before="264" w:after="264"/>
      <w:jc w:val="left"/>
    </w:pPr>
    <w:rPr>
      <w:b/>
      <w:sz w:val="44"/>
    </w:rPr>
  </w:style>
  <w:style w:type="paragraph" w:styleId="ICS">
    <w:name w:val="ICS"/>
    <w:basedOn w:val="PARAGRAPH"/>
    <w:qFormat/>
    <w:pPr>
      <w:tabs>
        <w:tab w:val="clear" w:pos="851"/>
        <w:tab w:val="left" w:pos="1134" w:leader="none"/>
      </w:tabs>
      <w:spacing w:before="0" w:after="140"/>
      <w:ind w:left="1247" w:hanging="1247"/>
      <w:jc w:val="left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widowControl w:val="false"/>
      <w:spacing w:lineRule="auto" w:line="240" w:before="60" w:after="60"/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widowControl w:val="false"/>
      <w:spacing w:lineRule="auto" w:line="240" w:before="60" w:after="60"/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widowControl w:val="false"/>
      <w:spacing w:lineRule="auto" w:line="240" w:before="60" w:after="60"/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widowControl w:val="false"/>
      <w:spacing w:lineRule="auto" w:line="240" w:before="60" w:after="60"/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widowControl w:val="false"/>
      <w:spacing w:lineRule="auto" w:line="240" w:before="60" w:after="60"/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Inhalt">
    <w:name w:val="Inhalt"/>
    <w:basedOn w:val="Heading3"/>
    <w:qFormat/>
    <w:pPr>
      <w:numPr>
        <w:ilvl w:val="0"/>
        <w:numId w:val="0"/>
      </w:numPr>
      <w:spacing w:lineRule="atLeast" w:line="280"/>
      <w:ind w:hanging="0"/>
      <w:outlineLvl w:val="9"/>
    </w:pPr>
    <w:rPr>
      <w:sz w:val="24"/>
    </w:rPr>
  </w:style>
  <w:style w:type="paragraph" w:styleId="Kopf">
    <w:name w:val="Kopf"/>
    <w:basedOn w:val="Normal"/>
    <w:qFormat/>
    <w:pPr>
      <w:widowControl w:val="false"/>
      <w:spacing w:lineRule="auto" w:line="240" w:before="360" w:after="0"/>
      <w:jc w:val="center"/>
    </w:pPr>
    <w:rPr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7371" w:leader="none"/>
      </w:tabs>
      <w:spacing w:before="60" w:after="60"/>
    </w:pPr>
    <w:rPr>
      <w:i/>
      <w:sz w:val="18"/>
    </w:rPr>
  </w:style>
  <w:style w:type="paragraph" w:styleId="Liste">
    <w:name w:val="Liste-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color w:val="000000"/>
    </w:rPr>
  </w:style>
  <w:style w:type="paragraph" w:styleId="Liste1">
    <w:name w:val="Liste--"/>
    <w:basedOn w:val="Liste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ein">
    <w:name w:val="Liste-ein"/>
    <w:basedOn w:val="Liste"/>
    <w:qFormat/>
    <w:pPr>
      <w:tabs>
        <w:tab w:val="clear" w:pos="360"/>
        <w:tab w:val="left" w:pos="720" w:leader="none"/>
      </w:tabs>
      <w:ind w:left="357" w:hanging="0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bs">
    <w:name w:val="N Abs"/>
    <w:qFormat/>
    <w:pPr>
      <w:widowControl/>
      <w:tabs>
        <w:tab w:val="clear" w:pos="708"/>
        <w:tab w:val="left" w:pos="1134" w:leader="none"/>
      </w:tabs>
      <w:bidi w:val="0"/>
      <w:spacing w:before="0" w:after="120"/>
      <w:jc w:val="both"/>
    </w:pPr>
    <w:rPr>
      <w:rFonts w:ascii="Arial" w:hAnsi="Arial" w:eastAsia="Times New Roman" w:cs="Times New Roman"/>
      <w:color w:val="auto"/>
      <w:spacing w:val="5"/>
      <w:sz w:val="19"/>
      <w:szCs w:val="20"/>
      <w:lang w:val="de-DE" w:bidi="ar-SA" w:eastAsia="zh-CN"/>
    </w:rPr>
  </w:style>
  <w:style w:type="paragraph" w:styleId="NKopfzeilegerade">
    <w:name w:val="N Kopfzeile gerade"/>
    <w:basedOn w:val="Header"/>
    <w:qFormat/>
    <w:pPr>
      <w:pBdr>
        <w:bottom w:val="nil"/>
      </w:pBdr>
      <w:tabs>
        <w:tab w:val="clear" w:pos="7371"/>
        <w:tab w:val="left" w:pos="851" w:leader="none"/>
        <w:tab w:val="center" w:pos="4536" w:leader="none"/>
        <w:tab w:val="right" w:pos="9639" w:leader="none"/>
      </w:tabs>
      <w:spacing w:lineRule="auto" w:line="240" w:before="120" w:after="120"/>
      <w:jc w:val="left"/>
    </w:pPr>
    <w:rPr>
      <w:i w:val="false"/>
      <w:sz w:val="20"/>
    </w:rPr>
  </w:style>
  <w:style w:type="paragraph" w:styleId="Nbers1">
    <w:name w:val="N Übers 1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40" w:before="270" w:after="120"/>
      <w:ind w:hanging="0"/>
      <w:outlineLvl w:val="9"/>
    </w:pPr>
    <w:rPr>
      <w:color w:val="000000"/>
      <w:kern w:val="0"/>
      <w:sz w:val="24"/>
    </w:rPr>
  </w:style>
  <w:style w:type="paragraph" w:styleId="Nbers2">
    <w:name w:val="N Übers 2"/>
    <w:basedOn w:val="Heading2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spacing w:lineRule="auto" w:line="240" w:before="180" w:after="120"/>
      <w:ind w:hanging="0"/>
      <w:outlineLvl w:val="9"/>
    </w:pPr>
    <w:rPr>
      <w:color w:val="000000"/>
      <w:sz w:val="22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rmNummer">
    <w:name w:val="Norm_Nummer"/>
    <w:basedOn w:val="PARAGRAPH"/>
    <w:qFormat/>
    <w:pPr>
      <w:tabs>
        <w:tab w:val="clear" w:pos="851"/>
        <w:tab w:val="left" w:pos="1134" w:leader="none"/>
      </w:tabs>
      <w:spacing w:before="180" w:after="0"/>
      <w:jc w:val="center"/>
    </w:pPr>
    <w:rPr>
      <w:b/>
      <w:sz w:val="28"/>
    </w:rPr>
  </w:style>
  <w:style w:type="paragraph" w:styleId="NormTitelD">
    <w:name w:val="Norm_Titel_D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>
      <w:b/>
      <w:sz w:val="26"/>
    </w:rPr>
  </w:style>
  <w:style w:type="paragraph" w:styleId="NormTitelE">
    <w:name w:val="Norm_Titel_E"/>
    <w:basedOn w:val="PARAGRAPH"/>
    <w:qFormat/>
    <w:pPr>
      <w:tabs>
        <w:tab w:val="clear" w:pos="851"/>
        <w:tab w:val="left" w:pos="1134" w:leader="none"/>
      </w:tabs>
    </w:pPr>
    <w:rPr>
      <w:sz w:val="22"/>
      <w:lang w:val="en-GB"/>
    </w:rPr>
  </w:style>
  <w:style w:type="paragraph" w:styleId="NormTitelF">
    <w:name w:val="Norm_Titel_F"/>
    <w:basedOn w:val="NormTitelE"/>
    <w:qFormat/>
    <w:pPr/>
    <w:rPr>
      <w:lang w:val="fr-FR"/>
    </w:rPr>
  </w:style>
  <w:style w:type="paragraph" w:styleId="NormTrger">
    <w:name w:val="Norm_Träger"/>
    <w:basedOn w:val="PARAGRAPH"/>
    <w:qFormat/>
    <w:pPr>
      <w:tabs>
        <w:tab w:val="clear" w:pos="851"/>
        <w:tab w:val="left" w:pos="1134" w:leader="none"/>
      </w:tabs>
      <w:spacing w:before="0" w:after="170"/>
      <w:jc w:val="center"/>
    </w:pPr>
    <w:rPr/>
  </w:style>
  <w:style w:type="paragraph" w:styleId="NOTE">
    <w:name w:val="NOTE"/>
    <w:basedOn w:val="PARAGRAPH"/>
    <w:qFormat/>
    <w:pPr>
      <w:tabs>
        <w:tab w:val="left" w:pos="397" w:leader="none"/>
        <w:tab w:val="left" w:pos="851" w:leader="none"/>
        <w:tab w:val="left" w:pos="1418" w:leader="none"/>
      </w:tabs>
    </w:pPr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Schadenverh">
    <w:name w:val="Schadenverh"/>
    <w:basedOn w:val="Normal"/>
    <w:qFormat/>
    <w:pPr>
      <w:widowControl w:val="false"/>
      <w:spacing w:lineRule="auto" w:line="240" w:before="200" w:after="0"/>
      <w:ind w:left="624" w:hanging="0"/>
      <w:jc w:val="center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links">
    <w:name w:val="tabelle-links"/>
    <w:basedOn w:val="Normal"/>
    <w:qFormat/>
    <w:pPr>
      <w:widowControl w:val="false"/>
      <w:spacing w:lineRule="auto" w:line="240" w:before="60" w:after="60"/>
    </w:pPr>
    <w:rPr/>
  </w:style>
  <w:style w:type="paragraph" w:styleId="Tabletitle">
    <w:name w:val="Table title"/>
    <w:basedOn w:val="Figuretitle"/>
    <w:next w:val="PARAGRAPH"/>
    <w:qFormat/>
    <w:pPr>
      <w:keepNext w:val="true"/>
    </w:pPr>
    <w:rPr/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b/>
      <w:sz w:val="16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Tablecell10">
    <w:name w:val="Table-cell 10"/>
    <w:basedOn w:val="TABLEcell"/>
    <w:qFormat/>
    <w:pPr/>
    <w:rPr>
      <w:sz w:val="20"/>
    </w:rPr>
  </w:style>
  <w:style w:type="paragraph" w:styleId="TABLEcellcentered">
    <w:name w:val="TABLE-cell-centered"/>
    <w:basedOn w:val="TABLEcell"/>
    <w:qFormat/>
    <w:pPr>
      <w:jc w:val="center"/>
    </w:pPr>
    <w:rPr/>
  </w:style>
  <w:style w:type="paragraph" w:styleId="Tablecellcentered10">
    <w:name w:val="Table-cell-centered 10"/>
    <w:basedOn w:val="TABLEcellcentered"/>
    <w:qFormat/>
    <w:pPr/>
    <w:rPr>
      <w:sz w:val="20"/>
    </w:rPr>
  </w:style>
  <w:style w:type="paragraph" w:styleId="Tablecolheading10">
    <w:name w:val="Table-col-heading 10"/>
    <w:basedOn w:val="TABLEcolheading"/>
    <w:qFormat/>
    <w:pPr/>
    <w:rPr/>
  </w:style>
  <w:style w:type="paragraph" w:styleId="Term">
    <w:name w:val="Term"/>
    <w:basedOn w:val="PARAGRAPH"/>
    <w:next w:val="Normal"/>
    <w:qFormat/>
    <w:pPr>
      <w:keepNext w:val="true"/>
      <w:keepLines/>
      <w:spacing w:before="0" w:after="0"/>
      <w:jc w:val="left"/>
    </w:pPr>
    <w:rPr>
      <w:b/>
    </w:rPr>
  </w:style>
  <w:style w:type="paragraph" w:styleId="TermDefinition">
    <w:name w:val="Term-Definition"/>
    <w:basedOn w:val="PARAGRAPH"/>
    <w:next w:val="Normal"/>
    <w:qFormat/>
    <w:pPr>
      <w:spacing w:before="0" w:after="120"/>
    </w:pPr>
    <w:rPr/>
  </w:style>
  <w:style w:type="paragraph" w:styleId="TermNum">
    <w:name w:val="TermNum"/>
    <w:basedOn w:val="Term"/>
    <w:next w:val="Term"/>
    <w:qFormat/>
    <w:pPr>
      <w:tabs>
        <w:tab w:val="left" w:pos="851" w:leader="none"/>
        <w:tab w:val="left" w:pos="1134" w:leader="none"/>
      </w:tabs>
      <w:spacing w:before="120" w:after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>
      <w:widowControl w:val="false"/>
    </w:pPr>
    <w:rPr/>
  </w:style>
  <w:style w:type="paragraph" w:styleId="TextkrperEinzug2">
    <w:name w:val="Textkörper-Einzug 2"/>
    <w:basedOn w:val="Normal"/>
    <w:qFormat/>
    <w:pPr>
      <w:widowControl w:val="false"/>
      <w:spacing w:lineRule="auto" w:line="240" w:before="60" w:after="60"/>
      <w:ind w:left="709" w:hanging="709"/>
    </w:pPr>
    <w:rPr>
      <w:sz w:val="18"/>
    </w:rPr>
  </w:style>
  <w:style w:type="paragraph" w:styleId="TextkrperEinzug3">
    <w:name w:val="Textkörper-Einzug 3"/>
    <w:basedOn w:val="Normal"/>
    <w:qFormat/>
    <w:pPr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widowControl/>
      <w:spacing w:lineRule="atLeast" w:line="240" w:before="120" w:after="120"/>
      <w:ind w:firstLine="210"/>
    </w:pPr>
    <w:rPr>
      <w:b w:val="false"/>
      <w:i w:val="false"/>
      <w:sz w:val="20"/>
    </w:rPr>
  </w:style>
  <w:style w:type="paragraph" w:styleId="TextBodyIndent">
    <w:name w:val="Body Text Indent"/>
    <w:basedOn w:val="Normal"/>
    <w:pPr>
      <w:widowControl w:val="false"/>
      <w:spacing w:lineRule="auto" w:line="240" w:before="60" w:after="60"/>
      <w:ind w:left="1418" w:hanging="1418"/>
    </w:pPr>
    <w:rPr>
      <w:sz w:val="24"/>
    </w:rPr>
  </w:style>
  <w:style w:type="paragraph" w:styleId="TextkrperErstzeileneinzug2">
    <w:name w:val="Textkörper-Erstzeileneinzug 2"/>
    <w:basedOn w:val="TextBodyIndent"/>
    <w:qFormat/>
    <w:pPr>
      <w:widowControl/>
      <w:spacing w:lineRule="atLeast" w:line="240" w:before="120" w:after="120"/>
      <w:ind w:left="283" w:firstLine="210"/>
    </w:pPr>
    <w:rPr>
      <w:sz w:val="20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b/>
      <w:sz w:val="28"/>
    </w:rPr>
  </w:style>
  <w:style w:type="paragraph" w:styleId="VDEVorbem">
    <w:name w:val="VDE-Vorbem"/>
    <w:qFormat/>
    <w:pPr>
      <w:widowControl/>
      <w:bidi w:val="0"/>
      <w:spacing w:before="170" w:after="240"/>
      <w:ind w:left="57" w:right="57" w:hanging="0"/>
      <w:jc w:val="both"/>
    </w:pPr>
    <w:rPr>
      <w:rFonts w:ascii="Arial" w:hAnsi="Arial" w:eastAsia="Times New Roman" w:cs="Times New Roman"/>
      <w:color w:val="auto"/>
      <w:sz w:val="16"/>
      <w:szCs w:val="20"/>
      <w:lang w:val="de-DE" w:bidi="ar-SA" w:eastAsia="zh-CN"/>
    </w:rPr>
  </w:style>
  <w:style w:type="paragraph" w:styleId="VdSberschrift4">
    <w:name w:val="VdS Überschrift 4"/>
    <w:basedOn w:val="Heading4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hanging="0"/>
      <w:outlineLvl w:val="9"/>
    </w:pPr>
    <w:rPr>
      <w:i/>
      <w:color w:val="0000FF"/>
      <w:sz w:val="18"/>
    </w:rPr>
  </w:style>
  <w:style w:type="paragraph" w:styleId="VdSAnmerkungen">
    <w:name w:val="VdS-Anmerkungen"/>
    <w:basedOn w:val="Anmerkung"/>
    <w:qFormat/>
    <w:pPr>
      <w:widowControl w:val="false"/>
      <w:spacing w:lineRule="atLeast" w:line="0" w:before="0" w:after="120"/>
      <w:ind w:left="720" w:hanging="0"/>
    </w:pPr>
    <w:rPr>
      <w:color w:val="0000FF"/>
      <w:sz w:val="16"/>
    </w:rPr>
  </w:style>
  <w:style w:type="paragraph" w:styleId="VdSErgnzungen">
    <w:name w:val="VdS-Ergänzungen"/>
    <w:basedOn w:val="Normal"/>
    <w:qFormat/>
    <w:pPr>
      <w:widowControl w:val="false"/>
      <w:spacing w:lineRule="auto" w:line="240" w:before="60" w:after="60"/>
    </w:pPr>
    <w:rPr>
      <w:i/>
      <w:color w:val="0000FF"/>
      <w:sz w:val="18"/>
    </w:rPr>
  </w:style>
  <w:style w:type="paragraph" w:styleId="VdSNrOben">
    <w:name w:val="VdSNrOben"/>
    <w:basedOn w:val="Normal"/>
    <w:qFormat/>
    <w:pPr>
      <w:widowControl w:val="false"/>
      <w:spacing w:lineRule="auto" w:line="240" w:before="240" w:after="0"/>
      <w:jc w:val="center"/>
    </w:pPr>
    <w:rPr>
      <w:b/>
      <w:sz w:val="28"/>
    </w:rPr>
  </w:style>
  <w:style w:type="paragraph" w:styleId="VdSNrUnten">
    <w:name w:val="VdSNrUnten"/>
    <w:basedOn w:val="Normal"/>
    <w:qFormat/>
    <w:pPr>
      <w:widowControl w:val="false"/>
      <w:tabs>
        <w:tab w:val="clear" w:pos="708"/>
        <w:tab w:val="right" w:pos="9696" w:leader="none"/>
      </w:tabs>
      <w:spacing w:lineRule="auto" w:line="240" w:before="240" w:after="0"/>
      <w:jc w:val="left"/>
    </w:pPr>
    <w:rPr/>
  </w:style>
  <w:style w:type="paragraph" w:styleId="VdSStreichung">
    <w:name w:val="VdS-Streichung"/>
    <w:basedOn w:val="VdSErgnzungen"/>
    <w:qFormat/>
    <w:pPr/>
    <w:rPr>
      <w:i w:val="false"/>
      <w:strike/>
    </w:rPr>
  </w:style>
  <w:style w:type="paragraph" w:styleId="Vervielfltigung">
    <w:name w:val="Vervielfältigung"/>
    <w:basedOn w:val="PARAGRAPH"/>
    <w:qFormat/>
    <w:pPr>
      <w:tabs>
        <w:tab w:val="clear" w:pos="851"/>
        <w:tab w:val="left" w:pos="1134" w:leader="none"/>
      </w:tabs>
      <w:spacing w:before="180" w:after="120"/>
      <w:jc w:val="center"/>
    </w:pPr>
    <w:rPr>
      <w:b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80" w:after="40"/>
      <w:ind w:left="794" w:right="1134" w:hanging="794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20" w:after="20"/>
      <w:ind w:left="794" w:right="1134" w:hanging="794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spacing w:before="40" w:after="4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spacing w:before="60" w:after="60"/>
      <w:ind w:left="800" w:hanging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rmatvorlageberschrift310Pt">
    <w:name w:val="Formatvorlage Überschrift 3 + 10 Pt."/>
    <w:basedOn w:val="Heading2"/>
    <w:next w:val="Normal"/>
    <w:qFormat/>
    <w:pPr>
      <w:numPr>
        <w:ilvl w:val="0"/>
        <w:numId w:val="16"/>
      </w:numPr>
      <w:ind w:left="2127" w:hanging="0"/>
    </w:pPr>
    <w:rPr>
      <w:bCs/>
      <w:sz w:val="20"/>
    </w:rPr>
  </w:style>
  <w:style w:type="paragraph" w:styleId="Berschrift2Konzept">
    <w:name w:val="Überschrift 2 Konzept"/>
    <w:basedOn w:val="Heading1"/>
    <w:next w:val="Normal"/>
    <w:qFormat/>
    <w:pPr>
      <w:numPr>
        <w:ilvl w:val="0"/>
        <w:numId w:val="14"/>
      </w:numPr>
      <w:tabs>
        <w:tab w:val="clear" w:pos="851"/>
      </w:tabs>
      <w:ind w:left="1068" w:hanging="0"/>
    </w:pPr>
    <w:rPr>
      <w:sz w:val="20"/>
    </w:rPr>
  </w:style>
  <w:style w:type="paragraph" w:styleId="KeinLeerraum">
    <w:name w:val="Kein Leerraum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Bereich">
    <w:name w:val="Bereich"/>
    <w:basedOn w:val="Subtitle"/>
    <w:qFormat/>
    <w:pPr>
      <w:spacing w:lineRule="auto" w:line="360" w:before="0" w:after="0"/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VdS 3140 Brandmeldekonzept Dokumentenvorlage V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0:00Z</dcterms:created>
  <dc:creator>ArmesB</dc:creator>
  <dc:description/>
  <dc:language>en-US</dc:language>
  <cp:lastModifiedBy>Lysann Erler</cp:lastModifiedBy>
  <cp:lastPrinted>2011-01-23T23:04:00Z</cp:lastPrinted>
  <dcterms:modified xsi:type="dcterms:W3CDTF">2013-12-13T09:30:00Z</dcterms:modified>
  <cp:revision>2</cp:revision>
  <dc:subject/>
  <dc:title>Brandmeldekonzept</dc:title>
</cp:coreProperties>
</file>